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  <w:t>MIX 2T</w:t>
      </w:r>
    </w:p>
    <w:p>
      <w:pPr>
        <w:pStyle w:val="Normal"/>
        <w:jc w:val="both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A TERMÉK LEÍRÁSA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Nagy teljesítményű ásványi olaj két ütemű motorokhoz. Külön keverővel rendelkező motorkerékpárokhoz fejlesztették ki, de kézi keveréshez is használható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Az adalékanyagok biztosítják, hogy a zöld benzinben teljesen elkeveredjen, így is javítva az égést és a motor teljesítőképességét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FELHASZNÁLÁS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A termék a következő jellemzőkkel rendelkezik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hu-HU"/>
        </w:rPr>
      </w:pPr>
      <w:r>
        <w:rPr>
          <w:i/>
          <w:lang w:val="hu-HU"/>
        </w:rPr>
        <w:t>Kitűnően ellenáll a használatnak és a berágódásnak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hu-HU"/>
        </w:rPr>
      </w:pPr>
      <w:r>
        <w:rPr>
          <w:i/>
          <w:lang w:val="hu-HU"/>
        </w:rPr>
        <w:t>Kiemelkedő  az oxidációs ellenállása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Amennyiben ezt a terméket használja, a következő előnyökhöz juthat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hu-HU"/>
        </w:rPr>
      </w:pPr>
      <w:r>
        <w:rPr>
          <w:i/>
          <w:lang w:val="hu-HU"/>
        </w:rPr>
        <w:t>Csökken a kipufogógáz füsttartalma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hu-HU"/>
        </w:rPr>
      </w:pPr>
      <w:r>
        <w:rPr>
          <w:i/>
          <w:lang w:val="hu-HU"/>
        </w:rPr>
        <w:t>Javul a motor termikus teljesítőképessége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KITÉTELEK ÉS JÓVÁHAGYÁSOK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API TC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 xml:space="preserve">Jellemzők </w:t>
      </w:r>
      <w:r>
        <w:rPr>
          <w:lang w:val="hu-HU"/>
        </w:rPr>
        <w:t>(fogyasztási átlagértékek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MIX 2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ipróbálási mó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értéke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 szí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zemmel láthat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Piro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érfogat kg/dm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ASTM D 129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0,87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viszkozitás, cSt 100</w:t>
            </w:r>
            <w:r>
              <w:rPr>
                <w:rFonts w:cs="Times" w:ascii="Times" w:hAnsi="Times"/>
                <w:vertAlign w:val="superscript"/>
                <w:lang w:val="hu-HU"/>
              </w:rPr>
              <w:t>o</w:t>
            </w:r>
            <w:r>
              <w:rPr>
                <w:lang w:val="hu-HU"/>
              </w:rPr>
              <w:t>C-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 D 4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8,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viszkozitási mutat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 D 227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2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 xml:space="preserve">folyáspont, </w:t>
            </w:r>
            <w:r>
              <w:rPr>
                <w:rFonts w:cs="Times" w:ascii="Times" w:hAnsi="Times"/>
                <w:vertAlign w:val="superscript"/>
                <w:lang w:val="hu-HU"/>
              </w:rPr>
              <w:t>o</w:t>
            </w:r>
            <w:r>
              <w:rPr>
                <w:lang w:val="hu-HU"/>
              </w:rPr>
              <w:t>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 D 9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2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 xml:space="preserve">lobbanáspont, </w:t>
            </w:r>
            <w:r>
              <w:rPr>
                <w:rFonts w:cs="Times" w:ascii="Times" w:hAnsi="Times"/>
                <w:vertAlign w:val="superscript"/>
                <w:lang w:val="hu-HU"/>
              </w:rPr>
              <w:t>o</w:t>
            </w:r>
            <w:r>
              <w:rPr>
                <w:lang w:val="hu-HU"/>
              </w:rPr>
              <w:t>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D 9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50</w:t>
            </w:r>
          </w:p>
        </w:tc>
      </w:tr>
    </w:tbl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sz w:val="20"/>
          <w:szCs w:val="20"/>
          <w:lang w:val="hu-HU"/>
        </w:rPr>
        <w:t>1.kiadás – 2007.09.01.</w:t>
      </w:r>
    </w:p>
    <w:p>
      <w:pPr>
        <w:pStyle w:val="Normal"/>
        <w:jc w:val="both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  <w:t>A jelen kiadványban szereplő információk a kiadás időpontjában aktuálisak, ugyanakkor a termék teljesítményében vagy összetételében időközben bekövetkező változások befolyásolhatják ezen adatok pontosságát. A fenti információk ezért mindig csak tájékoztató jellegűek és nem képeznek eladási ajánlato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21:42:00Z</dcterms:created>
  <dc:creator/>
  <dc:description/>
  <dc:language>en-US</dc:language>
  <cp:lastModifiedBy>user</cp:lastModifiedBy>
  <dcterms:modified xsi:type="dcterms:W3CDTF">2009-02-20T09:22:00Z</dcterms:modified>
  <cp:revision>5</cp:revision>
  <dc:subject/>
  <dc:title>MIX 2T</dc:title>
</cp:coreProperties>
</file>