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XTREME 7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XTREME 7001 5W- 30 egy magas teljesítményű szintetikus motorolaj, melyet kivételes tisztító erő, kopásvédelem és teljes körű teljesítmény nyújtására terveztek. XTREME 7001 5W- 30-t szakértő módon úgy alkották meg, hogy segítsen meghosszabbítani az Autó Kibocsátás Csökkentő Rendszerek élettartamát és fenntartani hatékonyságukat mind a diesel mind a benzin üzemű személygépkocsikban. XTREME 7001 5W- 30 túlszárnyalja sok vezető ipari és autógyártói normák követelményeit, melyek szükségesek az újabb modern diesel és benzin meghajtású személygépkocsi motorok számár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XTREME 7001 5W- 30 bejegyzett vezető összetevők keverékéből készült melyet úgy állítottak össze, hogy teljesen kompatibilis legyen a legújabb Diesel Szemcseszűrőkkel (DPF) és Benzin Katalizátorokkal (CAT).</w:t>
      </w:r>
    </w:p>
    <w:p>
      <w:pPr>
        <w:pStyle w:val="Normal"/>
        <w:rPr/>
      </w:pPr>
      <w:r>
        <w:rPr>
          <w:i/>
        </w:rPr>
        <w:t xml:space="preserve">XTREME 7001 5W- 30-t úgy tervezték meg, hogy kimagasló teljesítményt és védelmet nyújtson a javított üzemanyag-takarékossággal együtt. Ez a kenőanyag hosszabb motor élettartamot nyújt és az alábbi fontosabb előnyöket mutatja: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iváló alacsony hőmérsékleten való folyékonyság, amely gyors olajfolyást nyújt indításkor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agas oxidáció ellenállás, mely csökkenti a lerakódás képződést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Jó tisztító hatás tulajdonságok, melyek tisztább motorokat eredményeznek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gnövelt motor védelem elhasználódás ell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PI SM/CF</w:t>
        <w:tab/>
        <w:tab/>
        <w:t>ACEA A3/B3/B4</w:t>
      </w:r>
    </w:p>
    <w:p>
      <w:pPr>
        <w:pStyle w:val="Normal"/>
        <w:rPr>
          <w:b/>
          <w:b/>
        </w:rPr>
      </w:pPr>
      <w:r>
        <w:rPr>
          <w:b/>
        </w:rPr>
        <w:t>MB 229.5</w:t>
        <w:tab/>
        <w:tab/>
        <w:t>VW 504.00 / 507.00</w:t>
      </w:r>
    </w:p>
    <w:p>
      <w:pPr>
        <w:pStyle w:val="Normal"/>
        <w:rPr>
          <w:b/>
          <w:b/>
        </w:rPr>
      </w:pPr>
      <w:r>
        <w:rPr>
          <w:b/>
        </w:rPr>
        <w:t>BMW LONG LIFE 01-04</w:t>
        <w:tab/>
        <w:t>PORS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343400" cy="1573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19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01 5W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ÓDSZ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RTÉ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E viszkozitási f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W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űrűség 15°C-on, kg / d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12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zkozitás 40°C-on, c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4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zkozitás 100°C-on, c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4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zkozitási inde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22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rmedéspont, °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bbanáspont, °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3.9pt;mso-wrap-distance-left:7.05pt;mso-wrap-distance-right:7.05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1980"/>
                        <w:gridCol w:w="1440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01 5W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ÓDSZ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RTÉ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E viszkozitási fok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W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űrűség 15°C-on, kg / d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129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zkozitás 40°C-on, c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4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zkozitás 100°C-on, c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4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zkozitási index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22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medéspont, °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bbanáspont, °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0:20:00Z</dcterms:created>
  <dc:creator/>
  <dc:description/>
  <dc:language>en-US</dc:language>
  <cp:lastModifiedBy>user</cp:lastModifiedBy>
  <dcterms:modified xsi:type="dcterms:W3CDTF">2009-02-20T09:20:00Z</dcterms:modified>
  <cp:revision>9</cp:revision>
  <dc:subject/>
  <dc:title> </dc:title>
</cp:coreProperties>
</file>