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MULTITRACTOR-</w:t>
      </w:r>
      <w:r>
        <w:rPr>
          <w:b/>
          <w:sz w:val="28"/>
          <w:szCs w:val="28"/>
          <w:lang w:val="hu-HU"/>
        </w:rPr>
        <w:t>STOU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ERMÉK LEÍRÁS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i/>
          <w:lang w:val="hu-HU"/>
        </w:rPr>
        <w:t>STOU többfunkciós, többfokozatú olaj, különösen a diesel motorral hajtott mezőgazdasági gépekhez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i/>
          <w:lang w:val="hu-HU"/>
        </w:rPr>
        <w:t>Az olaj alapanyagainak minősége a gondosan kiválogatott aadalékanyagokkal együtt nehéz munkakörülmények között is biztosítja a motor tökéletes tisztaságát, valamint kitűnő védelmet nyújt a mechanikus alkatrészek elhasználódásával szembe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Ezen felül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Kitűnő a kopási és kenési/szórási képesség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Alacsony hőmérsékleten is maximálisan folyéko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hu-HU"/>
        </w:rPr>
        <w:t>Kiemelkedő  az oxidációs ellenállása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FELHASZNÁLÁS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MULTRITRACTOR – STOU-t úgy határozhatjuk meg, mint egy többfunkciós terméket, melyet minden típusú mezőgazdasági motorhoz használhatunk, valamint olyan motorokhoz is, ahol API CG-4 szintű termék az előírás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mennyiben ezt a terméket használja, a következő előnyökhöz juthat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A motor maximális tisztaság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Nő a motor élettartama és a motor védelm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A motor hidegben könnyebben indul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KITÉTELEK ÉS JÓVÁHAGYÁSO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PI CG-4, GL-4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Mb 228.1</w:t>
        <w:tab/>
        <w:tab/>
        <w:tab/>
        <w:tab/>
        <w:tab/>
        <w:tab/>
        <w:t>CAT TO-2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LLISON C-4</w:t>
        <w:tab/>
        <w:tab/>
        <w:tab/>
        <w:tab/>
        <w:tab/>
        <w:t>FORD M2C 159B-M2C 134D</w:t>
      </w:r>
    </w:p>
    <w:p>
      <w:pPr>
        <w:pStyle w:val="Normal"/>
        <w:jc w:val="both"/>
        <w:rPr/>
      </w:pPr>
      <w:r>
        <w:rPr>
          <w:b/>
          <w:lang w:val="hu-HU"/>
        </w:rPr>
        <w:t>MF M1144, M1139, M1135, M1143</w:t>
        <w:tab/>
        <w:tab/>
        <w:t>JOHN DEER J27, J20C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ZF TE-ML 06B és C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Jellemzők </w:t>
      </w:r>
      <w:r>
        <w:rPr/>
        <w:t>(fogyasztási átlagértékek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ULTITRACTOR STO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próbálási mó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rtéke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E f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W/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érfogat kg/dm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12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0,88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4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10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,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i mutat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22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foly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lobban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D 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0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8:28:00Z</dcterms:created>
  <dc:creator/>
  <dc:description/>
  <dc:language>en-US</dc:language>
  <cp:lastModifiedBy>user</cp:lastModifiedBy>
  <dcterms:modified xsi:type="dcterms:W3CDTF">2009-02-20T09:22:00Z</dcterms:modified>
  <cp:revision>6</cp:revision>
  <dc:subject/>
  <dc:title>MULTITRACTOR-STOU</dc:title>
</cp:coreProperties>
</file>