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LONGTRUCK 15W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ONGTRUCK 15W/40 egy kiváló minőségű többfokozatú kenőanyag, melyet válogatott ásványi alapolajokkal és adalékanyagokkal elegyítenek. Ez „SHPDO” típusú termék, mely nagyon jó teljesítményt biztosít nagy igénybevételű alkalmazásokban üzemelő diesel motoroknál.</w:t>
      </w:r>
    </w:p>
    <w:p>
      <w:pPr>
        <w:pStyle w:val="Normal"/>
        <w:rPr>
          <w:i/>
          <w:i/>
        </w:rPr>
      </w:pPr>
      <w:r>
        <w:rPr>
          <w:i/>
        </w:rPr>
        <w:t>Ez a termék az alábbi főbb előnyöket nyújtja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 oxidációálló-képesség és kitűnő motor tisztaság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magasló védelem a dugattyúgyűrű-beragadás ell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tisztító hatás jellemzők a korom lehető legjobb szabályozásár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növelt elhasználódás szabályozás és nagyon korlátozott furat fényezés a motor élettartamának maximalizálásár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tisztító hatás jellemzők a korom lehető legjobb szabályozásá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LONGTRUCK 15W/40 az alábbiakban foglalt részletes leírásnak felel meg.</w:t>
      </w:r>
    </w:p>
    <w:p>
      <w:pPr>
        <w:pStyle w:val="Normal"/>
        <w:rPr/>
      </w:pPr>
      <w:r>
        <w:rPr>
          <w:i/>
        </w:rPr>
        <w:t xml:space="preserve">Kitűnő teljesítményt mutat közvetett befecskendezésű diesel motoroknál, melyek a gázolaj széles skáláját használják, és a gyártók ajánlott karbantartási eljárásainak megfelelően működnek. </w:t>
      </w:r>
    </w:p>
    <w:p>
      <w:pPr>
        <w:pStyle w:val="Normal"/>
        <w:rPr>
          <w:i/>
          <w:i/>
        </w:rPr>
      </w:pPr>
      <w:r>
        <w:rPr>
          <w:i/>
        </w:rPr>
        <w:t>Alkalmas a motorgyártók által meghatározott meghosszabbított olajcsere időközökhö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Használható földmunkagépekben és tengeri alkalmazásokban található motorokban a Gyártók útmutatásai alapján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PI CI-4/CG-4/CH-4/CF-4CF  SL</w:t>
        <w:tab/>
        <w:tab/>
        <w:t>ACEA E3-E5-E7 / B3-B4 /A3</w:t>
      </w:r>
    </w:p>
    <w:p>
      <w:pPr>
        <w:pStyle w:val="Normal"/>
        <w:rPr/>
      </w:pPr>
      <w:r>
        <w:rPr/>
        <w:t>MB 228.3-229.1</w:t>
        <w:tab/>
        <w:tab/>
        <w:tab/>
        <w:tab/>
        <w:t>VOLVO VDS-2 / VDS-3</w:t>
      </w:r>
    </w:p>
    <w:p>
      <w:pPr>
        <w:pStyle w:val="Normal"/>
        <w:rPr/>
      </w:pPr>
      <w:r>
        <w:rPr/>
        <w:t>MAN 3275 – MACK EO-L</w:t>
        <w:tab/>
        <w:tab/>
        <w:tab/>
        <w:t>RENAULT RDL</w:t>
      </w:r>
    </w:p>
    <w:p>
      <w:pPr>
        <w:pStyle w:val="Normal"/>
        <w:rPr/>
      </w:pPr>
      <w:r>
        <w:rPr/>
        <w:t>MTU II típus</w:t>
        <w:tab/>
        <w:tab/>
        <w:tab/>
        <w:tab/>
        <w:tab/>
        <w:t>GLOBAL DHD-1</w:t>
      </w:r>
    </w:p>
    <w:p>
      <w:pPr>
        <w:pStyle w:val="Normal"/>
        <w:rPr/>
      </w:pPr>
      <w:r>
        <w:rPr/>
        <w:t>MIL-L-2104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4869180" cy="1962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NGTRUCK 15W /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W /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40°C-on,  ASTM D 445, cS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rmedéspont,  ASTM D 97,°C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bbanáspont,  ASTM D 92,°C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BN, ASTM D 2896, MG KOH / g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ulfáthamu, ASTM D 874, % tömeg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54.5pt;mso-wrap-distance-left:7.05pt;mso-wrap-distance-right:7.05pt;mso-wrap-distance-top:0pt;mso-wrap-distance-bottom:0pt;margin-top:0.05pt;mso-position-vertical-relative:text;margin-left:23.4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306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ék meghatározá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NGTRUCK 15W /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W /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40°C-on,  ASTM D 445, cS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medéspont,  ASTM D 97,°C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bbanáspont,  ASTM D 92,°C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BN, ASTM D 2896, MG KOH / g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ulfáthamu, ASTM D 874, % tömeg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26:00Z</dcterms:created>
  <dc:creator/>
  <dc:description/>
  <dc:language>en-US</dc:language>
  <cp:lastModifiedBy>user</cp:lastModifiedBy>
  <dcterms:modified xsi:type="dcterms:W3CDTF">2009-02-20T09:18:00Z</dcterms:modified>
  <cp:revision>15</cp:revision>
  <dc:subject/>
  <dc:title> </dc:title>
</cp:coreProperties>
</file>