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PURANTIFREEZE</w:t>
      </w:r>
    </w:p>
    <w:p>
      <w:pPr>
        <w:pStyle w:val="Normal"/>
        <w:jc w:val="both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A termék leírása</w:t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Tiszta monoetilenglikol (C2H6O2) alapú termék, mely ideális mindenféle hűtőrendszer fagyálló folyadékának elkészítéséhez. A korróziógátló adalékanyag véd és segít karbantartani a hűtőrendszer alapanyagait.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800"/>
        <w:gridCol w:w="262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TESZ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Módsz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Mértékegység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Érték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Külal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átlátszó kék folyadék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Súly 15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-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ASTM D-1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g/m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.07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Tiszta lobbanásp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ASTM D-1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5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50%-os oldat lobbanáspontja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Habképződ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ASTM D-1120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ASTM D-18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50%-os oldat kikristályosodási pont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ASTM D-1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3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PH (50%-os vizes olda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ASTM D-12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Egység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-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Lúgossági tartalé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ASTM D-1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Egység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in.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Átlátszó víz tartal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ASTM D-1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%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ax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Kemény víz ellenáll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incs kicsapódás vagy kiválasztódás</w:t>
            </w:r>
          </w:p>
        </w:tc>
      </w:tr>
    </w:tbl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40"/>
        <w:gridCol w:w="244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Korrózió</w:t>
            </w:r>
          </w:p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lang w:val="hu-HU"/>
              </w:rPr>
              <w:t>(mg/próba az ASTM D 3306 keretein belül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138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257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Ré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ax. 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lang w:val="hu-HU"/>
              </w:rPr>
              <w:t>max. 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Forrasztási ötvöz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ax. 3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ax. 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Sárgaré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ax. 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ax. 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Acé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ax. 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ax. 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Öntöttv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ax. 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ax. 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Alumín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ax. 3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ax. 60</w:t>
            </w:r>
          </w:p>
        </w:tc>
      </w:tr>
    </w:tbl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20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Jellemzők</w:t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ind w:firstLine="720"/>
        <w:jc w:val="both"/>
        <w:rPr>
          <w:b/>
          <w:b/>
          <w:lang w:val="hu-HU"/>
        </w:rPr>
      </w:pPr>
      <w:r>
        <w:rPr>
          <w:b/>
          <w:lang w:val="hu-HU"/>
        </w:rPr>
        <w:t>SAE J 1034</w:t>
      </w:r>
    </w:p>
    <w:p>
      <w:pPr>
        <w:pStyle w:val="Normal"/>
        <w:ind w:firstLine="720"/>
        <w:jc w:val="both"/>
        <w:rPr>
          <w:b/>
          <w:b/>
          <w:lang w:val="hu-HU"/>
        </w:rPr>
      </w:pPr>
      <w:r>
        <w:rPr>
          <w:b/>
          <w:lang w:val="hu-HU"/>
        </w:rPr>
        <w:t>CUNA NC956-16</w:t>
      </w:r>
    </w:p>
    <w:p>
      <w:pPr>
        <w:pStyle w:val="Normal"/>
        <w:ind w:firstLine="720"/>
        <w:jc w:val="both"/>
        <w:rPr>
          <w:b/>
          <w:b/>
          <w:lang w:val="hu-HU"/>
        </w:rPr>
      </w:pPr>
      <w:r>
        <w:rPr>
          <w:b/>
          <w:lang w:val="hu-HU"/>
        </w:rPr>
        <w:t>FIAT 9,55523</w:t>
      </w:r>
    </w:p>
    <w:p>
      <w:pPr>
        <w:pStyle w:val="Normal"/>
        <w:ind w:firstLine="720"/>
        <w:jc w:val="both"/>
        <w:rPr>
          <w:b/>
          <w:b/>
          <w:lang w:val="hu-HU"/>
        </w:rPr>
      </w:pPr>
      <w:r>
        <w:rPr>
          <w:b/>
          <w:lang w:val="hu-HU"/>
        </w:rPr>
        <w:t>IVECO STANDARD 18-1830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sz w:val="20"/>
          <w:szCs w:val="20"/>
          <w:lang w:val="hu-HU"/>
        </w:rPr>
        <w:t>1.kiadás – 2007.09.01.</w:t>
      </w:r>
    </w:p>
    <w:p>
      <w:pPr>
        <w:pStyle w:val="Normal"/>
        <w:jc w:val="both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PURANTIFREEZE</w:t>
      </w:r>
    </w:p>
    <w:p>
      <w:pPr>
        <w:pStyle w:val="Normal"/>
        <w:jc w:val="both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Vízzel keverve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471"/>
        <w:gridCol w:w="2386"/>
        <w:gridCol w:w="2169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tiszta %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tiszta %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fagyáspont 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forráspont 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4,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0,8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1,7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17,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3,5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25,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5,5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3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7,5</w:t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Címke információk</w:t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Kémiai név:</w:t>
        <w:tab/>
        <w:tab/>
        <w:tab/>
        <w:tab/>
        <w:t>etilén-glikol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Veszélyességi szimbólum:</w:t>
        <w:tab/>
        <w:tab/>
        <w:t>Szt. András kereszt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Veszélyességi jellemző:</w:t>
        <w:tab/>
        <w:tab/>
        <w:t>Mérgező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Kockázati jellemző:</w:t>
        <w:tab/>
        <w:tab/>
        <w:tab/>
        <w:t>R 22; Lenyelés esetén mérgezést okoz</w:t>
      </w:r>
    </w:p>
    <w:p>
      <w:pPr>
        <w:pStyle w:val="Normal"/>
        <w:ind w:left="4320" w:hanging="0"/>
        <w:jc w:val="both"/>
        <w:rPr>
          <w:lang w:val="hu-HU"/>
        </w:rPr>
      </w:pPr>
      <w:r>
        <w:rPr>
          <w:lang w:val="hu-HU"/>
        </w:rPr>
        <w:t>S 2 Gyermekektől távol tartandó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sz w:val="20"/>
          <w:szCs w:val="20"/>
          <w:lang w:val="hu-HU"/>
        </w:rPr>
        <w:t>1.kiadás – 2007.09.01.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9:32:00Z</dcterms:created>
  <dc:creator/>
  <dc:description/>
  <dc:language>en-US</dc:language>
  <cp:lastModifiedBy>user</cp:lastModifiedBy>
  <dcterms:modified xsi:type="dcterms:W3CDTF">2009-02-20T09:23:00Z</dcterms:modified>
  <cp:revision>6</cp:revision>
  <dc:subject/>
  <dc:title>PURANTIFREEZE</dc:title>
</cp:coreProperties>
</file>