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71675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5" r="-1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EAR E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RMÉKLEÍR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GEAR EP Sorozat Olajok kiváló minőségű kenőanyagok, melyek válogatott ásványi alapolajokkal és speciális nyomásálló (EP) adalékanyagokat tartalmazó megfelelő adalék csomaggal elegyítettek.</w:t>
      </w:r>
    </w:p>
    <w:p>
      <w:pPr>
        <w:pStyle w:val="Normal"/>
        <w:rPr/>
      </w:pPr>
      <w:r>
        <w:rPr>
          <w:i/>
        </w:rPr>
        <w:t xml:space="preserve">GEAR Sorozat Olajok képesek a fogaskerekek felszínén megtartani egy kielégítő kenőanyag réteget annak érdekében, hogy komoly ledarálódási sérüléseket terhelés alatti indítás esetén elkerüljük.  </w:t>
      </w:r>
    </w:p>
    <w:p>
      <w:pPr>
        <w:pStyle w:val="Normal"/>
        <w:rPr/>
      </w:pPr>
      <w:r>
        <w:rPr>
          <w:i/>
        </w:rPr>
        <w:t>Ezek a termékek az alábbi jellemzőket mutatják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Nagyon jó EP (nyomásálló) teljesítmény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kiváló oxidáció-ellenállá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ozgó részek magas fokú védelme a korrózióval szembe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LKALMAZÁS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GEAR Sorozat Olajokat javasoljuk minden hipoid fogazatú kúpkerék típus kenésére súlyos terhelés, a fogak közötti relatív nagy csúszási sebesség és magas működési hőmérséklet alat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Ezek használhatóak személygépkocsikban normál sebességváltó művekhez és kormányművekhez és földmunkagépekben sebességváltó művekhez és differenciálmű egységekhez.</w:t>
      </w:r>
    </w:p>
    <w:p>
      <w:pPr>
        <w:pStyle w:val="Normal"/>
        <w:rPr/>
      </w:pPr>
      <w:r>
        <w:rPr>
          <w:i/>
        </w:rPr>
        <w:t xml:space="preserve">GEAR Sorozat Olajok probléma nélkül tarthatóak a meghajtó-egységekben legalább a gyártó által ajánlott intervallumig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ÉSZLETES LEÍR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GEAR EP Sorozat Olajok az alábbi leírásnak felelnek meg: API GL5 – MIL-L-2105D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TIPIKUS JELLEMZŐK (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635</wp:posOffset>
                </wp:positionV>
                <wp:extent cx="5372100" cy="1573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  <w:gridCol w:w="198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rmék meghatározá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EAR EP 9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EAR EP 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AE viszkozitási fok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W / 9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W / 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űrűség 15°C-on,  ASTM D 1298, kg / d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zkozitás 40°C-on,  ASTM D 445, cS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zkozitás 100°C-on,  ASTM D 445, cS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zkozitási index, ASTM D 227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rmedéspont,  ASTM D 97,°C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bbanáspont,  ASTM D 92,°C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23.9pt;mso-wrap-distance-left:7.05pt;mso-wrap-distance-right:7.05pt;mso-wrap-distance-top:0pt;mso-wrap-distance-bottom:0pt;margin-top:0.05pt;mso-position-vertical-relative:text;margin-left:1.8pt;mso-position-horizontal-relative:text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  <w:gridCol w:w="1980"/>
                        <w:gridCol w:w="1980"/>
                      </w:tblGrid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rmék meghatározá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AR EP 9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AR EP 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E viszkozitási fok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W / 9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W / 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űrűség 15°C-on,  ASTM D 1298, kg / d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9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9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zkozitás 40°C-on,  ASTM D 445, cS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zkozitás 100°C-on,  ASTM D 445, cS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zkozitási index, ASTM D 227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rmedéspont,  ASTM D 97,°C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bbanáspont,  ASTM D 92,°C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A közölt adatok tipikusak a normál gyártási tűréssel nyert adatokéval és ezért változhatnak. Nem képezik a leírás részét, kivéve az SAE VF-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59:00Z</dcterms:created>
  <dc:creator/>
  <dc:description/>
  <dc:language>en-US</dc:language>
  <cp:lastModifiedBy>user</cp:lastModifiedBy>
  <dcterms:modified xsi:type="dcterms:W3CDTF">2009-02-20T09:17:00Z</dcterms:modified>
  <cp:revision>8</cp:revision>
  <dc:subject/>
  <dc:title> </dc:title>
</cp:coreProperties>
</file>