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231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RAKE FLUID DOT 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TERMÉKLEÍRÁ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BRAKE FLUID DOT 4 egy szintetikus fékolaj modern fékrendszerek részére.</w:t>
      </w:r>
    </w:p>
    <w:p>
      <w:pPr>
        <w:pStyle w:val="Normal"/>
        <w:rPr/>
      </w:pPr>
      <w:r>
        <w:rPr/>
        <w:t>Ez a termék megfelel a DOT 4 kategória alatti SAE J 1703/1704, FVSS N°116-nak és DIN ISO 4925-nek.</w:t>
      </w:r>
    </w:p>
    <w:p>
      <w:pPr>
        <w:pStyle w:val="Normal"/>
        <w:rPr/>
      </w:pPr>
      <w:r>
        <w:rPr/>
        <w:t xml:space="preserve">Ez a termék nem petróleum technológián alapul. </w:t>
      </w:r>
    </w:p>
    <w:p>
      <w:pPr>
        <w:pStyle w:val="Normal"/>
        <w:rPr/>
      </w:pPr>
      <w:r>
        <w:rPr/>
        <w:t>Magasabb teljesítményt nyújt a DOT 3 fékolajjal szemben és az alábbi jellemzőket mutatj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gas forráspont / alacsony páranyomás</w:t>
      </w:r>
    </w:p>
    <w:p>
      <w:pPr>
        <w:pStyle w:val="Normal"/>
        <w:numPr>
          <w:ilvl w:val="0"/>
          <w:numId w:val="1"/>
        </w:numPr>
        <w:rPr/>
      </w:pPr>
      <w:r>
        <w:rPr/>
        <w:t>Kielégítő viszkozitás széles hőmérsékleti skálán</w:t>
      </w:r>
    </w:p>
    <w:p>
      <w:pPr>
        <w:pStyle w:val="Normal"/>
        <w:numPr>
          <w:ilvl w:val="0"/>
          <w:numId w:val="1"/>
        </w:numPr>
        <w:rPr/>
      </w:pPr>
      <w:r>
        <w:rPr/>
        <w:t>Megfelelő folyékonyság alacsony hőmérsékleten</w:t>
      </w:r>
    </w:p>
    <w:p>
      <w:pPr>
        <w:pStyle w:val="Normal"/>
        <w:numPr>
          <w:ilvl w:val="0"/>
          <w:numId w:val="1"/>
        </w:numPr>
        <w:rPr/>
      </w:pPr>
      <w:r>
        <w:rPr/>
        <w:t>Jó stabilitás és jellemző megtartás</w:t>
      </w:r>
    </w:p>
    <w:p>
      <w:pPr>
        <w:pStyle w:val="Normal"/>
        <w:numPr>
          <w:ilvl w:val="0"/>
          <w:numId w:val="1"/>
        </w:numPr>
        <w:rPr/>
      </w:pPr>
      <w:r>
        <w:rPr/>
        <w:t>Megfelelő kompatibilitás gumival</w:t>
      </w:r>
    </w:p>
    <w:p>
      <w:pPr>
        <w:pStyle w:val="Normal"/>
        <w:numPr>
          <w:ilvl w:val="0"/>
          <w:numId w:val="1"/>
        </w:numPr>
        <w:rPr/>
      </w:pPr>
      <w:r>
        <w:rPr/>
        <w:t>Kielégítő kenési teljesítmények</w:t>
      </w:r>
    </w:p>
    <w:p>
      <w:pPr>
        <w:pStyle w:val="Normal"/>
        <w:numPr>
          <w:ilvl w:val="0"/>
          <w:numId w:val="1"/>
        </w:numPr>
        <w:rPr/>
      </w:pPr>
      <w:r>
        <w:rPr/>
        <w:t>Jó kompatibilitás a fékrendszerben lévő különböző fémekkel</w:t>
      </w:r>
    </w:p>
    <w:p>
      <w:pPr>
        <w:pStyle w:val="Normal"/>
        <w:numPr>
          <w:ilvl w:val="0"/>
          <w:numId w:val="1"/>
        </w:numPr>
        <w:rPr/>
      </w:pPr>
      <w:r>
        <w:rPr/>
        <w:t>Elegyíthetőség egyéb jóváhagyott azonos típusú folyadékok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íztűrés nagyon fontos a fenti terméknél, mert egy kis vízmennyiséget elkerülhetetlenül felvesz működés során: a víz jelenléte lecsökkenti a forráspontot és megnöveli a nem kielégítő fékteljesítmény valószínűségét a gőzzár következtében</w:t>
      </w:r>
    </w:p>
    <w:p>
      <w:pPr>
        <w:pStyle w:val="Normal"/>
        <w:rPr/>
      </w:pPr>
      <w:r>
        <w:rPr/>
        <w:t>Az említett folyadék kielégítően működik tovább a korlátozott vízszennyezettség ellenére is, mert forráspontja nem esik 155°C alá, amikor az nedv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JELLEMZŐK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60"/>
        <w:gridCol w:w="2340"/>
        <w:gridCol w:w="2340"/>
        <w:gridCol w:w="1980"/>
      </w:tblGrid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ZTEK (*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í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ensúlyi Visszaáramlási Forráspont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E J1703/1704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ves Egyensúlyi Visszaáramlási Forráspont °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E J1703/1704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zkozitás -40°C-on,  c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E J1703/1704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zkozitás 100°C-on,  c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E J1703/1704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 érté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-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E J1703/1704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íztartalom Karl-Fischer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51777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űrűség 20°C-on (g/cm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-1,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51757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tibilitás más fékfolyadékok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E J1703/1704</w:t>
            </w:r>
          </w:p>
        </w:tc>
      </w:tr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tűrés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°C-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jelen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ta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ási idő, másodper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um 10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°C-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jelen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ta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ledék (%v/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vesebb, mint 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um 0,15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2310" cy="55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RAKE FLUID DOT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ás gumin, SBR (kaucsuk), Természetes és EPDM 70°C-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k a duzzadás, térfogatváltozás, lágyulás, szétmállás specifikációin belü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ás gumin, SBR (kaucsuk) és EPDM 120°C-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k a duzzadás, térfogatváltozás, lágyulás, szétmállás specifikációin belü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rózió (súlyváltozás: mg/cm2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sebb, mint 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0,2</w:t>
            </w:r>
          </w:p>
        </w:tc>
      </w:tr>
      <w:tr>
        <w:trPr>
          <w:trHeight w:val="3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é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sebb, mint 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0,1</w:t>
            </w:r>
          </w:p>
        </w:tc>
      </w:tr>
      <w:tr>
        <w:trPr>
          <w:trHeight w:val="3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ín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sebb, mint 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0,2</w:t>
            </w:r>
          </w:p>
        </w:tc>
      </w:tr>
      <w:tr>
        <w:trPr>
          <w:trHeight w:val="3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tött v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sebb, mint 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0,2</w:t>
            </w:r>
          </w:p>
        </w:tc>
      </w:tr>
      <w:tr>
        <w:trPr>
          <w:trHeight w:val="3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rgaré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sebb, mint 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0,4</w:t>
            </w:r>
          </w:p>
        </w:tc>
      </w:tr>
      <w:tr>
        <w:trPr>
          <w:trHeight w:val="3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örösré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sebb, mint 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0,4</w:t>
            </w:r>
          </w:p>
        </w:tc>
      </w:tr>
      <w:tr>
        <w:trPr>
          <w:trHeight w:val="3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old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-11,5</w:t>
            </w:r>
          </w:p>
        </w:tc>
      </w:tr>
      <w:tr>
        <w:trPr>
          <w:trHeight w:val="27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idációval szembeni ellenállás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ledék (%v/v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sebb, mint 0,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0,05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úlyváltozás (mg/cm2)</w:t>
            </w:r>
          </w:p>
          <w:p>
            <w:pPr>
              <w:pStyle w:val="Normal"/>
              <w:rPr/>
            </w:pPr>
            <w:r>
              <w:rPr/>
              <w:t>Alumínium</w:t>
            </w:r>
          </w:p>
          <w:p>
            <w:pPr>
              <w:pStyle w:val="Normal"/>
              <w:rPr/>
            </w:pPr>
            <w:r>
              <w:rPr/>
              <w:t>Öntött vas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sebb, mint 0,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0,05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esebb, mint 0,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0,30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jelen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 gumi, pontkorrózió, mar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MEGJEGYZÉS: a teszt módszerek a J1703 és J 1704 szabványok (Gépjárműmérnök Szövetség) és az Egyesült Államok Közlekedési Minisztérium (DOT) FMVSS 116 (Szövetségi Gépjármű Biztonsági Szabvány) szabványa által előír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ÁCS:</w:t>
      </w:r>
    </w:p>
    <w:p>
      <w:pPr>
        <w:pStyle w:val="Normal"/>
        <w:rPr/>
      </w:pPr>
      <w:r>
        <w:rPr/>
        <w:t>Ennek a terméknek a sűrűsége a vízénél nagyobb (jellemző adat 1,050 g/cm3).</w:t>
      </w:r>
    </w:p>
    <w:p>
      <w:pPr>
        <w:pStyle w:val="Normal"/>
        <w:rPr/>
      </w:pPr>
      <w:r>
        <w:rPr/>
        <w:t xml:space="preserve">Igroszkópikus ezért zárt tartályban kell tárolni.  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3:42:00Z</dcterms:created>
  <dc:creator/>
  <dc:description/>
  <dc:language>en-US</dc:language>
  <cp:lastModifiedBy>user</cp:lastModifiedBy>
  <dcterms:modified xsi:type="dcterms:W3CDTF">2009-02-20T09:17:00Z</dcterms:modified>
  <cp:revision>18</cp:revision>
  <dc:subject/>
  <dc:title> </dc:title>
</cp:coreProperties>
</file>