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TS SINT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i/>
          <w:lang w:val="hu-HU"/>
        </w:rPr>
        <w:t>Nagyon nagy teljesítményű teljesen szintetikus olaj két ütemű motorokhoz. Külön keverővel rendelkező motorkerékpárokhoz fejlesztették ki, de kézi keveréshez is használható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z adalékanyagok biztosítják, hogy a zöld benzinben teljesen elkeveredjen, így is javítva az égést és a motor teljesítőképességé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 termék a következő jellemzőkkel rendelkezik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en ellenáll a használatnak és a berágódásnak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hu-HU"/>
        </w:rPr>
      </w:pPr>
      <w:r>
        <w:rPr>
          <w:i/>
          <w:lang w:val="hu-HU"/>
        </w:rPr>
        <w:t>Égéstermék tartalma nul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hu-HU"/>
        </w:rPr>
        <w:t>Kiemelkedő  az oxidációs ellenállása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Amennyiben ezt a terméket használja, a következő előnyökhöz juthat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hu-HU"/>
        </w:rPr>
      </w:pPr>
      <w:r>
        <w:rPr>
          <w:i/>
          <w:lang w:val="hu-HU"/>
        </w:rPr>
        <w:t>Csökken a kipufogógáz füsttartalma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hu-HU"/>
        </w:rPr>
      </w:pPr>
      <w:r>
        <w:rPr>
          <w:i/>
          <w:lang w:val="hu-HU"/>
        </w:rPr>
        <w:t>Javul a motor termikus teljesítőképessége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 a füst szagát illetőe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Jelentősen jobb szagú járművön utazhatun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hu-HU"/>
        </w:rPr>
        <w:t>Zárt környezetben (garázsokban, kapualjakban, stb.), parkoláskor a környezet jelentősen jobb illatú, mivel elnyomja az olaj és a benzin tipikusan kellemetlen szagát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ellemesebbé teszi a tankolást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PI TC PLUS</w:t>
        <w:tab/>
        <w:tab/>
        <w:tab/>
        <w:tab/>
        <w:tab/>
        <w:t>JASO FC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ISO-L-EGD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TS S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szí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mmel láth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orostyánsárg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in. 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ax. -2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39:00Z</dcterms:created>
  <dc:creator/>
  <dc:description/>
  <dc:language>en-US</dc:language>
  <cp:lastModifiedBy>user</cp:lastModifiedBy>
  <dcterms:modified xsi:type="dcterms:W3CDTF">2009-02-20T09:24:00Z</dcterms:modified>
  <cp:revision>4</cp:revision>
  <dc:subject/>
  <dc:title>TTS SINT</dc:title>
</cp:coreProperties>
</file>