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TF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XTREME ATFD egy Automata Sebességváltó Folyadék (ATF), mely válogatott ásványi alapolajokon és megfelelő adalék csomagon alapszik. Ez a kenőanyag az alábbi fontosabb jellemzőket mutatja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egfelelő viszkozitás széles hőmérsékleti skálán, mely lehetővé teszi a hatékony kenést a hideg környezetnek való sajátos megfeleléssel,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jó hő és oxidációs stabilitás, mely magas ellenállóságot biztosít a politúr és lerakódás képződéssel szemben úgy, hogy az áttételek tiszták maradnak a hatékony működési szolgálat érdekében,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optimalizált statikus és dinamikus súrlódási tényezők az átvitel zökkenőmentes és hatékony működéséért,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hatékony elhasználódás elleni jellemzők a felszín védelméhez a fém fémmel való érintkezése során,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jó kompatibilitás az elasztomerekkel a hatékony szivárgás-ellenőrzés fenntartásé végett,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kitűnő korrózióelleni jellemzők a megkent fém részek korrózió elleni védelmér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alacsony habzási hajlam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XTREME ATFD alkalmazható automata és kézi sebességváltónál a személygépkocsikban és könnyű teherautókban előírva Dexron II D szintű teljesítményt és a kapcsolódó szervokormány rendszerekben.  </w:t>
      </w:r>
    </w:p>
    <w:p>
      <w:pPr>
        <w:pStyle w:val="Normal"/>
        <w:rPr>
          <w:i/>
          <w:i/>
        </w:rPr>
      </w:pPr>
      <w:r>
        <w:rPr>
          <w:i/>
        </w:rPr>
        <w:t xml:space="preserve">Szintén alkalmas néhány mezőgazdasági gép hidraulikus rendszereiben való használatra és egyéb berendezésekben védve hasonló folyási követelményeke. Egyéb alkalmazások közé tartozik a terepjáró  áttételek  szervokormányzása és hidraulikus rendszerek melyek ezt a fajta terméket igénylik.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GM DEXRON II D</w:t>
        <w:tab/>
        <w:tab/>
        <w:tab/>
        <w:tab/>
        <w:t>MB 236.6</w:t>
      </w:r>
    </w:p>
    <w:p>
      <w:pPr>
        <w:pStyle w:val="Normal"/>
        <w:rPr>
          <w:b/>
          <w:b/>
        </w:rPr>
      </w:pPr>
      <w:r>
        <w:rPr>
          <w:b/>
        </w:rPr>
        <w:t>ZF TE-ML-04D/09A/11A/14A/17C</w:t>
        <w:tab/>
        <w:t>VOITH G 607</w:t>
      </w:r>
    </w:p>
    <w:p>
      <w:pPr>
        <w:pStyle w:val="Normal"/>
        <w:rPr/>
      </w:pPr>
      <w:r>
        <w:rPr>
          <w:b/>
        </w:rPr>
        <w:t>CAT TO-2</w:t>
        <w:tab/>
        <w:tab/>
        <w:tab/>
        <w:tab/>
        <w:tab/>
        <w:t>ALLISON C4</w:t>
      </w:r>
    </w:p>
    <w:p>
      <w:pPr>
        <w:pStyle w:val="Normal"/>
        <w:rPr>
          <w:b/>
          <w:b/>
        </w:rPr>
      </w:pPr>
      <w:r>
        <w:rPr>
          <w:b/>
        </w:rPr>
        <w:t xml:space="preserve">FORD MERCON – M2C 138CJ </w:t>
        <w:tab/>
        <w:tab/>
        <w:t>MAN 339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754380</wp:posOffset>
                </wp:positionH>
                <wp:positionV relativeFrom="paragraph">
                  <wp:posOffset>635</wp:posOffset>
                </wp:positionV>
                <wp:extent cx="4457700" cy="1748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rmék meghatározá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F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FD DEXRON I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E viszkozitási fok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űrűség 15°C-on,  ASTM D 1298, kg / d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40°C-on,  ASTM D 445, cS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100°C-on,  ASTM D 445, cS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i index, ASTM D 227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rmedéspont,  ASTM D 97,°C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bbanáspont,  ASTM D 92,°C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37.7pt;mso-wrap-distance-left:7.05pt;mso-wrap-distance-right:7.05pt;mso-wrap-distance-top:0pt;mso-wrap-distance-bottom:0pt;margin-top:0.05pt;mso-position-vertical-relative:text;margin-left:59.4pt;mso-position-horizontal-relative:text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  <w:gridCol w:w="2520"/>
                      </w:tblGrid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ék meghatározá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F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FD DEXRON I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E viszkozitási fok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űrűség 15°C-on,  ASTM D 1298, kg / d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40°C-on,  ASTM D 445, cS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100°C-on,  ASTM D 445, cS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i index, ASTM D 227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rmedéspont,  ASTM D 97,°C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bbanáspont,  ASTM D 92,°C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00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48:00Z</dcterms:created>
  <dc:creator/>
  <dc:description/>
  <dc:language>en-US</dc:language>
  <cp:lastModifiedBy>user</cp:lastModifiedBy>
  <dcterms:modified xsi:type="dcterms:W3CDTF">2009-02-20T09:15:00Z</dcterms:modified>
  <cp:revision>18</cp:revision>
  <dc:subject/>
  <dc:title> </dc:title>
</cp:coreProperties>
</file>