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PROTECTIVE MS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ELHASZNÁLÁS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>Az XTREME PROTECTIVE MS egy kifejezetten a belső égésű és a villamos motoros fűrészek láncainak védelmére kifejlesztett folyadék. Magas fokú tapadási jellemzőinek köszönhetően bezsírozza és védi a motoros fűrészek láncát, ugyanakkor használata növeli azok élettartamát és csökkenti a láncszakadás kockázatát.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TELJESÍTMÉNY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Magas fokú tapadás.</w:t>
      </w:r>
    </w:p>
    <w:p>
      <w:pPr>
        <w:pStyle w:val="Normal"/>
        <w:ind w:left="360" w:hanging="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A lánc és a rúd maximális védelme.</w:t>
      </w:r>
    </w:p>
    <w:p>
      <w:pPr>
        <w:pStyle w:val="Normal"/>
        <w:ind w:left="360" w:hanging="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hu-HU"/>
        </w:rPr>
        <w:t>Csökkenti a kopás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firstLine="360"/>
        <w:jc w:val="both"/>
        <w:rPr>
          <w:i/>
          <w:i/>
          <w:lang w:val="hu-HU"/>
        </w:rPr>
      </w:pPr>
      <w:r>
        <w:rPr>
          <w:i/>
          <w:lang w:val="hu-HU"/>
        </w:rPr>
        <w:t>-</w:t>
        <w:tab/>
        <w:t>Sokoldalú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RAKTÁROZÁS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Zárt helyen tároljuk a terméket. Ha mindenképpen szabad téren kell tárolnunk, a tartályokat helyezzük vízszintes pozícióba, kerüljük, hogy víz szivároghasson beléjük, és hogy a feliratok lekopjanak a tartályokról. Ne tároljuk 60</w:t>
      </w:r>
      <w:r>
        <w:rPr>
          <w:rFonts w:cs="Times" w:ascii="Times" w:hAnsi="Times"/>
          <w:i/>
          <w:vertAlign w:val="superscript"/>
          <w:lang w:val="hu-HU"/>
        </w:rPr>
        <w:t>o</w:t>
      </w:r>
      <w:r>
        <w:rPr>
          <w:i/>
          <w:lang w:val="hu-HU"/>
        </w:rPr>
        <w:t>C-nál magasabb hőmérsékleten, valamint napsugárzásnak és fagynak kitett helyen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termék megfelel a jelentősebb motoros fűrész gyártók követelményeinek és a legszigorúbb környezetvédelmi előírásoknak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 xml:space="preserve">Jellemzők </w:t>
      </w:r>
      <w:r>
        <w:rPr>
          <w:lang w:val="hu-HU"/>
        </w:rPr>
        <w:t>(fogyasztási átlagértékek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ROTECTIVE 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próbálási mó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ték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ISO VG f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érfogat kg/dm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12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9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4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i mut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2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foly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2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lobban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D 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iofokozat%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AC-L-33-T 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5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02:00Z</dcterms:created>
  <dc:creator/>
  <dc:description/>
  <dc:language>en-US</dc:language>
  <cp:lastModifiedBy>user</cp:lastModifiedBy>
  <dcterms:modified xsi:type="dcterms:W3CDTF">2009-02-20T09:22:00Z</dcterms:modified>
  <cp:revision>6</cp:revision>
  <dc:subject/>
  <dc:title>PROTECTIVE MS</dc:title>
</cp:coreProperties>
</file>