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1675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5" r="-1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RUCK 3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ÉK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TRUCK 30 és TRUCK 40 egy kitűnő minőségű egyfokozatú kenőanyagok válogatott ásványi alapolajokkal és adalékanyagokkal elegyítv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tt megfelelőek, ahol a többfokozatú kenőanyagokat nem részesítik előnyb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zek a termékek az alábbi főbb előnyöket nyújtjá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agas oxidációállá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agyon jó elhasználódás gátló védelem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itűnő tisztító hatás  tulajdonság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KALMAZÁS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XTREME TRUCK 30 és TRUCK 40 prémium egyfokozatú kenőanyagok az API SF/CD minőségi szintet igénylő mezőgazdasági berendezésekben működő diesel motorok túlnyomó többsége részére.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SZLETES LEÍR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PI SF/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IPIKUS JELLEMZŐK 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4983480" cy="1573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ék meghatározá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UCK 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UCK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E viszkozitási fo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űrűség 15°C-on,  ASTM D 1298, kg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40°C-on,  ASTM D 445, c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 100°C-on,  ASTM D 445, cS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zkozitási index, ASTM D 22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ermedéspont,  ASTM D 97,°C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bbanáspont,  ASTM D 93,°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3.9pt;mso-wrap-distance-left:7.05pt;mso-wrap-distance-right:7.05pt;mso-wrap-distance-top:0pt;mso-wrap-distance-bottom:0pt;margin-top:0.05pt;mso-position-vertical-relative:text;margin-left:-1.8pt;mso-position-horizontal-relative:text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k meghatározá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UCK 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UCK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E viszkozitási fo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űrűség 15°C-on,  ASTM D 1298, kg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40°C-on,  ASTM D 445, cS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 100°C-on,  ASTM D 445, cS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zkozitási index, ASTM D 22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rmedéspont,  ASTM D 97,°C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bbanáspont,  ASTM D 93,°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A közölt adatok tipikusak a normál gyártási tűréssel nyert adatokéval és ezért változhatnak. Nem képezik a leírás részét, kivéve az SAE VF-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04:00Z</dcterms:created>
  <dc:creator/>
  <dc:description/>
  <dc:language>en-US</dc:language>
  <cp:lastModifiedBy>user</cp:lastModifiedBy>
  <dcterms:modified xsi:type="dcterms:W3CDTF">2009-02-20T09:18:00Z</dcterms:modified>
  <cp:revision>13</cp:revision>
  <dc:subject/>
  <dc:title> </dc:title>
</cp:coreProperties>
</file>