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167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XTREME 7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RMÉK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XTREME 7003 5W / 30 egy magas teljesítményű szintetikus motorolaj, melyet kivételes tisztító erő, kopásvédelem és teljes körű teljesítmény nyújtására terveztek. XTREME 7003 5W- 30-t szakértő módon úgy alkották meg, hogy segítsen meghosszabbítani az Autó Kibocsátás Csökkentő Rendszerek élettartamát és fenntartani hatékonyságukat mind a diesel mind a benzin üzemű személygépkocsikban. XTREME 7003 5W- 30 túlszárnyalja sok vezető ipari és autógyártói normák követelményeit, melyek szükségesek az újabb modern diesel és benzin meghajtású személygépkocsi motorok számára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KALMAZÁS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XTREME 7003 5W- 30 bejegyzett vezető összetevők keverékéből készült, melyet úgy állítottak össze, hogy teljesen kompatibilis legyen a legújabb Diesel Szemcseszűrőkkel (DPF) és Benzin Katalizátorokkal (CAT).</w:t>
      </w:r>
    </w:p>
    <w:p>
      <w:pPr>
        <w:pStyle w:val="Normal"/>
        <w:rPr>
          <w:i/>
          <w:i/>
        </w:rPr>
      </w:pPr>
      <w:r>
        <w:rPr>
          <w:i/>
        </w:rPr>
        <w:t xml:space="preserve">XTREME 7003 5W- 30-t úgy tervezték meg, hogy kimagasló teljesítményt és védelmet nyújtson a fejlesztett üzemanyag-takarékossággal együtt. Ez a kenőanyag hosszabb motor élettartamot nyújt és az alábbi fontosabb előnyöket mutatja: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iváló alacsony hőmérsékleten való folyékonyság, amely gyors olajfolyást nyújt indításkor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agas oxidáció ellenállás, mely csökkenti a lerakódás képződést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Jó tisztító hatás  tulajdonságok, melyek tisztább motorokat eredményeznek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gnövelt motor védelem elhasználódás ell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ÉSZLETES 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PI SM/GF3</w:t>
        <w:tab/>
        <w:tab/>
        <w:t>ACEA A1/B1/A5</w:t>
      </w:r>
    </w:p>
    <w:p>
      <w:pPr>
        <w:pStyle w:val="Normal"/>
        <w:rPr>
          <w:b/>
          <w:b/>
        </w:rPr>
      </w:pPr>
      <w:r>
        <w:rPr>
          <w:b/>
        </w:rPr>
        <w:t>FORD 913-A/B</w:t>
        <w:tab/>
        <w:t>OPEL A-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TIPIKUS JELLEMZŐK (*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343400" cy="1573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198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03 5W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ÓDSZ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ÉRTÉ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E viszkozitási f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W/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űrűség 15°C-on, kg / d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TM D 129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8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zkozitás 40°C-on, cS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TM D 4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zkozitás 100°C-on, cS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TM D 4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zkozitási index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TM D 22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rmedéspont, °C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TM D 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bbanáspont, °C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TM D 9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3.9pt;mso-wrap-distance-left:7.05pt;mso-wrap-distance-right:7.05pt;mso-wrap-distance-top:0pt;mso-wrap-distance-bottom:0pt;margin-top:0.05pt;mso-position-vertical-relative:text;margin-left:72pt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1980"/>
                        <w:gridCol w:w="1440"/>
                      </w:tblGrid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03 5W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ÓDSZ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RTÉ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E viszkozitási fok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W/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űrűség 15°C-on, kg / d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TM D 129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8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zkozitás 40°C-on, cS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TM D 4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zkozitás 100°C-on, cS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TM D 4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zkozitási index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TM D 22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medéspont, °C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TM D 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bbanáspont, °C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TM D 9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(*) A közölt adatok tipikusak a normál gyártási tűréssel nyert adatokéval és ezért változhatnak. Nem képezik a leírás részét, kivéve az SAE VF-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0:06:00Z</dcterms:created>
  <dc:creator/>
  <dc:description/>
  <dc:language>en-US</dc:language>
  <cp:lastModifiedBy>user</cp:lastModifiedBy>
  <dcterms:modified xsi:type="dcterms:W3CDTF">2009-02-20T09:15:00Z</dcterms:modified>
  <cp:revision>15</cp:revision>
  <dc:subject/>
  <dc:title> </dc:title>
</cp:coreProperties>
</file>