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167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RUCKSYNT 10W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RMÉK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TRUCK SYNT 10W/40 egy kitűnő minőségű egyfokozatú kenőanyag, mely viaszból paraffint felépítő  hidro-izomerizáció útján nyert szintetikus alapolajokkal elegyített. </w:t>
      </w:r>
    </w:p>
    <w:p>
      <w:pPr>
        <w:pStyle w:val="Normal"/>
        <w:rPr>
          <w:i/>
          <w:i/>
        </w:rPr>
      </w:pPr>
      <w:r>
        <w:rPr>
          <w:i/>
        </w:rPr>
        <w:t>Az alkalmazott alapolaj kitűnő minősége és a hasznosított kiválasztott adalékanyagok biztosítják, hogy a termék nagyon jó működés közbeni teljesítményt nyújt. Ez a termék az alábbi főbb előnyöket nyújtja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gfelelő alacsony hőmérsékleti jellemző, mely lehetővé teszi a gyors kenést hidegindítást követőe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Nagyfokú oxidációs ellenállás és kitűnő motor tisztaság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Kimagasló védelem dugattyúgyűrű-besülés elle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Jó tisztító hatás jellemző a korom lehető legjobb szabályozására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Megnövelt elhasználódás szabályozás és nagyon korlátozott furat fényezés a motor élettartamának maximalizálására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Jó tisztító hatás jellemző a korom lehető legjobb szabályozására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KALMAZÁS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TRUCK SYNT 10W / 40 az alábbiakban foglalt részletes leírásnak felel meg és kitűnő teljesítményt mutat közvetett befecskendezésű diesel motoroknál, melyek a gázolaj széles skáláját használják, és a gyártók ajánlott karbantartási eljárásainak megfelelően működnek. </w:t>
      </w:r>
    </w:p>
    <w:p>
      <w:pPr>
        <w:pStyle w:val="Normal"/>
        <w:rPr>
          <w:i/>
          <w:i/>
        </w:rPr>
      </w:pPr>
      <w:r>
        <w:rPr>
          <w:i/>
        </w:rPr>
        <w:t>Alkalmas a motorgyártók által meghatározott meghosszabbított olajcsere időközökhöz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Alkalmazható  földmunkagépekben található motorokban a Gyártók útmutatásai alapján. 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ÉSZLETES 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PI CF/CF-4/CG-4/CH-4/CI-4  SL</w:t>
        <w:tab/>
        <w:t>ACEA E4-E7 / B4 /A3</w:t>
      </w:r>
    </w:p>
    <w:p>
      <w:pPr>
        <w:pStyle w:val="Normal"/>
        <w:rPr>
          <w:b/>
          <w:b/>
        </w:rPr>
      </w:pPr>
      <w:r>
        <w:rPr>
          <w:b/>
        </w:rPr>
        <w:t>MB 28.3-228.5</w:t>
        <w:tab/>
        <w:tab/>
        <w:tab/>
        <w:tab/>
        <w:t>VOLVO VDS-2 / VDS-3</w:t>
      </w:r>
    </w:p>
    <w:p>
      <w:pPr>
        <w:pStyle w:val="Normal"/>
        <w:rPr>
          <w:b/>
          <w:b/>
        </w:rPr>
      </w:pPr>
      <w:r>
        <w:rPr>
          <w:b/>
        </w:rPr>
        <w:t>MAN 3275 E 3277 – RENAULT RVI RXD</w:t>
        <w:tab/>
        <w:t>VW 503.00 / 505.00 / 506.00</w:t>
      </w:r>
    </w:p>
    <w:p>
      <w:pPr>
        <w:pStyle w:val="Normal"/>
        <w:rPr>
          <w:b/>
          <w:b/>
        </w:rPr>
      </w:pPr>
      <w:r>
        <w:rPr>
          <w:b/>
        </w:rPr>
        <w:t>MTU III típ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TIPIKUS JELLEMZŐK (*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4914900" cy="1962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3132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rmék meghatározás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UCK SY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E viszkozitási fok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w / 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űrűség 15°C-on,  ASTM D 1298, kg / d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 40°C-on,  ASTM D 445, cSt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 100°C-on,  ASTM D 445, cSt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i index, ASTM D 2270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ermedéspont,  ASTM D 97,°C 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bbanáspont,  ASTM D 93,°C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BN, ASTM D 2896, MG KOH / g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zulfáthamu, ASTM D 874, % tömeg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54.5pt;mso-wrap-distance-left:7.05pt;mso-wrap-distance-right:7.05pt;mso-wrap-distance-top:0pt;mso-wrap-distance-bottom:0pt;margin-top:0.05pt;mso-position-vertical-relative:text;margin-left:21.6pt;mso-position-horizontal-relative:text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3132"/>
                      </w:tblGrid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ék meghatározás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UCK SY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E viszkozitási fok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w / 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űrűség 15°C-on,  ASTM D 1298, kg / d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 40°C-on,  ASTM D 445, cSt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 100°C-on,  ASTM D 445, cSt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i index, ASTM D 2270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ermedéspont,  ASTM D 97,°C 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bbanáspont,  ASTM D 93,°C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BN, ASTM D 2896, MG KOH / g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ulfáthamu, ASTM D 874, % tömeg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A közölt adatok tipikusak a normál gyártási tűréssel nyert adatokéval és ezért változhatnak. Nem képezik a leírás részét, kivéve az SAE VF-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2:40:00Z</dcterms:created>
  <dc:creator/>
  <dc:description/>
  <dc:language>en-US</dc:language>
  <cp:lastModifiedBy>user</cp:lastModifiedBy>
  <dcterms:modified xsi:type="dcterms:W3CDTF">2009-02-20T09:19:00Z</dcterms:modified>
  <cp:revision>11</cp:revision>
  <dc:subject/>
  <dc:title> </dc:title>
</cp:coreProperties>
</file>