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GEAR S 90</w:t>
      </w:r>
    </w:p>
    <w:p>
      <w:pPr>
        <w:pStyle w:val="Normal"/>
        <w:jc w:val="both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TERMÉK LEÍRÁSA</w:t>
      </w:r>
    </w:p>
    <w:p>
      <w:pPr>
        <w:pStyle w:val="Normal"/>
        <w:jc w:val="both"/>
        <w:rPr/>
      </w:pPr>
      <w:r>
        <w:rPr>
          <w:i/>
          <w:lang w:val="hu-HU"/>
        </w:rPr>
        <w:t>A GEAR S 90 gondosan kiválogatott szintetikus alapanyagokból és EP adalékanyagokból készült, melyek rendkívüli termikus-oxidációs stabilitást biztosítanak és védik a fogaskerekek fogait az elhasználódástól még nehéz körülmények között is. Az összetevők innovatív kiegyensúlyozása révén a termék magas EP API GL5 jellemzőket mutat és ezért megfelelően és tartósan használható súrlódó anyagoknál az olajfürdőben lévő erőátviteli vezérművekben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Ezen felül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alacsony hőmérsékleten is jó a folyékonysága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jó a viszkozitási mutatója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maximálisan kompatibilis az erőátviteli szerkezetekben használt fémekkel és tömítőanyagokkal</w:t>
      </w:r>
    </w:p>
    <w:p>
      <w:pPr>
        <w:pStyle w:val="Normal"/>
        <w:jc w:val="both"/>
        <w:rPr/>
      </w:pPr>
      <w:r>
        <w:rPr>
          <w:i/>
          <w:lang w:val="hu-HU"/>
        </w:rPr>
        <w:t>Az adalékanyagok erősítik antioxidáns tulajdonságait.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FELHASZNÁLÁS</w:t>
      </w:r>
    </w:p>
    <w:p>
      <w:pPr>
        <w:pStyle w:val="Normal"/>
        <w:jc w:val="both"/>
        <w:rPr/>
      </w:pPr>
      <w:r>
        <w:rPr>
          <w:i/>
          <w:lang w:val="hu-HU"/>
        </w:rPr>
        <w:t>A GEAR S 90-t minden fajta könnyű – és nehéz gépjármű erőátviteli szerkezetéhez ajánljuk, valamint munkagépek tengelyeihez, hidaihoz és kiegyenlítőműveihez úgy ferdefogazatú, mint hipoid fogazatú kúpfogaskerekekhez, egészen 100</w:t>
      </w:r>
      <w:r>
        <w:rPr>
          <w:rFonts w:cs="Times" w:ascii="Times" w:hAnsi="Times"/>
          <w:i/>
          <w:vertAlign w:val="superscript"/>
          <w:lang w:val="hu-HU"/>
        </w:rPr>
        <w:t>o</w:t>
      </w:r>
      <w:r>
        <w:rPr>
          <w:i/>
          <w:lang w:val="hu-HU"/>
        </w:rPr>
        <w:t>C-os olajfürdőig. Ennek a terméknek az alkalmazása nagyobb védelmet tesz lehetővé a korrózióval, a rozsda- és habképződéssel szemben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Legfőbb jellemzők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hu-HU"/>
        </w:rPr>
      </w:pPr>
      <w:r>
        <w:rPr>
          <w:i/>
          <w:lang w:val="hu-HU"/>
        </w:rPr>
        <w:t>Nagy sebességnél, hajló daraboknál és ütközésnél is nagyfokú védelem az elhasználódással szemben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hu-HU"/>
        </w:rPr>
      </w:pPr>
      <w:r>
        <w:rPr>
          <w:i/>
          <w:lang w:val="hu-HU"/>
        </w:rPr>
        <w:t>Jó védelem a korrózióval és a rozsdával szemben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hu-HU"/>
        </w:rPr>
      </w:pPr>
      <w:r>
        <w:rPr>
          <w:i/>
          <w:lang w:val="hu-HU"/>
        </w:rPr>
        <w:t>Hosszú élettartam terhelés során is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hu-HU"/>
        </w:rPr>
      </w:pPr>
      <w:r>
        <w:rPr>
          <w:i/>
          <w:lang w:val="hu-HU"/>
        </w:rPr>
        <w:t>Kitűnő hatékonyság nehéz körülmények között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hu-HU"/>
        </w:rPr>
      </w:pPr>
      <w:r>
        <w:rPr>
          <w:i/>
          <w:lang w:val="hu-HU"/>
        </w:rPr>
        <w:t>Kitűnő hatékonyság magas környezeti hőmérsékleten is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hu-HU"/>
        </w:rPr>
      </w:pPr>
      <w:r>
        <w:rPr>
          <w:i/>
          <w:lang w:val="hu-HU"/>
        </w:rPr>
        <w:t>Jó teljesítmény nagy sebességnél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KITÉTELEK ÉS JÓVÁHAGYÁSOK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 GEAR S 90 a következő kitételeknek felel meg: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PI MT1 GL-4/5</w:t>
        <w:tab/>
        <w:tab/>
        <w:tab/>
        <w:t>MIL-L-2105 D/E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Jellemzők (fogyasztási átlagértékek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GEAR S 9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ipróbálási mó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értéke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AE f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5W/9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érfogat kg/dm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129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0,87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viszkozitás, cSt 40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-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4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viszkozitás, cSt 100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-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4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16,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viszkozitási mutat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227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4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 xml:space="preserve">folyáspont, 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9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3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 xml:space="preserve">lobbanáspont, 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D 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15</w:t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sz w:val="20"/>
          <w:szCs w:val="20"/>
          <w:lang w:val="hu-HU"/>
        </w:rPr>
        <w:t>1.kiadás – 2007.09.01.</w:t>
      </w:r>
    </w:p>
    <w:p>
      <w:pPr>
        <w:pStyle w:val="Normal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>A jelen kiadványban szereplő információk a kiadás időpontjában aktuálisak, ugyanakkor a termék teljesítményében vagy összetételében időközben bekövetkező változások befolyásolhatják ezen adatok pontosságát. A fenti információk ezért mindig csak tájékoztató jellegűek és nem képeznek eladási ajánlatot.</w:t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9:46:00Z</dcterms:created>
  <dc:creator/>
  <dc:description/>
  <dc:language>en-US</dc:language>
  <cp:lastModifiedBy>user</cp:lastModifiedBy>
  <dcterms:modified xsi:type="dcterms:W3CDTF">2009-02-20T09:21:00Z</dcterms:modified>
  <cp:revision>8</cp:revision>
  <dc:subject/>
  <dc:title>GEAR S 90</dc:title>
</cp:coreProperties>
</file>