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5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XTREME 5001 egy kiváló minőségű többfokozatú kenőanyag, mely szintetikus alapolajokkal és válogatott adalékanyagokkal vegyített, melyek között súrlódásmódosítók is jelen vanna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 szintetikus alapolaj kitűnő magas hőmérsékletű teljesítményt és védelmet nyúj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A súrlódásmódosító jelenléte maximalizálja a kimenő-teljesítményt a belső súrlódás csökkentésév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 kenőanyag hosszabb motor élettartamot ad és az alábbi főbb előnyöket mutatj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itűnő alacsony hőmérsékleten való folyóképesség, mely gyors olajfolyást biztosít beindításko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fokú oxidáció-ellenállás, amely csökkenti az üledékképződés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 hatás jellemzők, melyek tisztább motorokat eredményezne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motorvédelem kopás ell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XTREME 5001 az alábbiakban közölt részletes leírásnak felel me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Személyautók és könnyű teherautók benzin és közvetett befecskendezésű diesel üzemű, természetes feltöltés nélküli és turbótöltésű motorjainak normál működéséhez tervezté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gyon jó teljesítményt nyújt a gépjárműgyártók ajánlott karbantartási eljárásai szerint működő motorokb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lkalmas meghosszabbított olajcsere időközöknél, ahol azt az autógyártók meghatározták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</w:rPr>
      </w:pPr>
      <w:r>
        <w:rPr>
          <w:b/>
        </w:rPr>
        <w:t>API SM/CF</w:t>
        <w:tab/>
        <w:tab/>
        <w:tab/>
        <w:tab/>
        <w:t>ACEA A3/B3/B4</w:t>
      </w:r>
    </w:p>
    <w:p>
      <w:pPr>
        <w:pStyle w:val="Normal"/>
        <w:rPr>
          <w:b/>
          <w:b/>
        </w:rPr>
      </w:pPr>
      <w:r>
        <w:rPr>
          <w:b/>
        </w:rPr>
        <w:t>MB 229.3 – OPEL B-025</w:t>
        <w:tab/>
        <w:tab/>
        <w:t>VW 500.00 + 502.00 + 505.00 + 505.01</w:t>
      </w:r>
    </w:p>
    <w:p>
      <w:pPr>
        <w:pStyle w:val="Normal"/>
        <w:rPr>
          <w:b/>
          <w:b/>
        </w:rPr>
      </w:pPr>
      <w:r>
        <w:rPr>
          <w:b/>
        </w:rPr>
        <w:t>BMW hosszú élettartam 01</w:t>
        <w:tab/>
        <w:tab/>
        <w:t>PORSCHE minőségi sz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ék meghatározás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E viszkozitási fok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W/40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űrűség 15°C-on, ASTM D 1298, kg / dm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870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40°C-on, ASTM D 445, cS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100°C-on, ASTM D 445, cS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i index, ASTM D 227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rmedéspont, ASTM D 97, °C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6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bbanáspont, ASTM D 93,°C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3:55:00Z</dcterms:created>
  <dc:creator/>
  <dc:description/>
  <dc:language>en-US</dc:language>
  <cp:lastModifiedBy>user</cp:lastModifiedBy>
  <dcterms:modified xsi:type="dcterms:W3CDTF">2009-02-20T09:20:00Z</dcterms:modified>
  <cp:revision>11</cp:revision>
  <dc:subject/>
  <dc:title> </dc:title>
</cp:coreProperties>
</file>