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GEAR Sorozat Olajok kiváló minőségű kenőanyagok, melyek válogatott ásványi alapolajokkal és speciális adalékanyagokat tartalmazó megfelelő adalék csomaggal elegyített.</w:t>
      </w:r>
    </w:p>
    <w:p>
      <w:pPr>
        <w:pStyle w:val="Normal"/>
        <w:rPr/>
      </w:pPr>
      <w:r>
        <w:rPr>
          <w:i/>
        </w:rPr>
        <w:t xml:space="preserve">GEAR Sorozat Olajok képesek a fogaskerekek felszínén megtartani egy kielégítő kenőanyag réteget annak érdekében, hogy komoly ledarálódási sérüléseket terhelés alatti indítás esetén elkerüljük.  </w:t>
      </w:r>
    </w:p>
    <w:p>
      <w:pPr>
        <w:pStyle w:val="Normal"/>
        <w:rPr/>
      </w:pPr>
      <w:r>
        <w:rPr>
          <w:i/>
        </w:rPr>
        <w:t>Ezek a termékek az alábbi jellemzőket mutatják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on jó EP (nyomásálló) teljesítmény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iváló oxidáció-ellenállá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ozgó részek magas fokú védelme a korrózióval szem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GEAR Sorozat Olajokat javasoljuk minden hipoid fogazatú kúpkerék típus kenésére súlyos terhelés, a fogak közötti relatív nagy csúszási sebesség és magas működési hőmérséklet ala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zek használhatóak személygépkocsikban normál sebességváltó művekhez és kormányművekhez és földmunkagépekben sebességváltó művekhez és differenciálmű egységekhez.</w:t>
      </w:r>
    </w:p>
    <w:p>
      <w:pPr>
        <w:pStyle w:val="Normal"/>
        <w:rPr/>
      </w:pPr>
      <w:r>
        <w:rPr>
          <w:i/>
        </w:rPr>
        <w:t xml:space="preserve">GEAR Sorozat Olajok probléma nélkül tarthatóak a meghajtó-egységekben legalább a gyártó által ajánlott intervallumig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GEAR EP Sorozat Olajok az alábbi leírásnak felelnek meg: API GL4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TIPIKUS JELLEMZŐK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5097780" cy="1573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AR 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AR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W / 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W /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2,°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23.9pt;mso-wrap-distance-left:7.05pt;mso-wrap-distance-right:7.05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ék meghatározá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AR 9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AR 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W / 9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W / 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2,°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33:00Z</dcterms:created>
  <dc:creator/>
  <dc:description/>
  <dc:language>en-US</dc:language>
  <cp:lastModifiedBy>user</cp:lastModifiedBy>
  <dcterms:modified xsi:type="dcterms:W3CDTF">2009-02-20T09:17:00Z</dcterms:modified>
  <cp:revision>10</cp:revision>
  <dc:subject/>
  <dc:title> </dc:title>
</cp:coreProperties>
</file>