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TREME 3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XTREME 3001 10W / 40 egy kiváló minőségű szintetikus többfokozatú kenőanyag, mely szigorú hidrogénezési eljárással és válogatott adalékanyagokkal izomerizált alapolajjal elegyített.</w:t>
      </w:r>
    </w:p>
    <w:p>
      <w:pPr>
        <w:pStyle w:val="Normal"/>
        <w:rPr>
          <w:i/>
          <w:i/>
        </w:rPr>
      </w:pPr>
      <w:r>
        <w:rPr>
          <w:i/>
        </w:rPr>
        <w:t xml:space="preserve">Az alkalmazott kiváló minőségű alapolaj és hasznosított adalékanyagok biztosítják, hogy a termék nagyon jó működés közbeni teljesítményt mutat a benzin vagy diesel üzemű motorokban, akár természetes feltöltés nélküliek vagy turbó-feltöltésűek, személyautókban és könnyű teherautókban egyaránt. </w:t>
      </w:r>
    </w:p>
    <w:p>
      <w:pPr>
        <w:pStyle w:val="Normal"/>
        <w:rPr>
          <w:i/>
          <w:i/>
        </w:rPr>
      </w:pPr>
      <w:r>
        <w:rPr>
          <w:i/>
        </w:rPr>
        <w:t>Ez a termék az alábbi előnyöket mutatj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felelő alacsony hőmérsékleti tulajdonság, mely lehetővé teszi a hidegindítást követő gyors kenés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fokú oxidáció-ellenállás és kopásállóság a motor élettartamának maximalizálása érdekéb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tisztítóhatás jellemző, a korom lehető legjobb szabályozásá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XTREME 3001 10W / 40 az alábbiakban közölt részletes leírásnak felel me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z a termék használható a gépjárműgyártók ajánlott karbantartási eljárásai szerint működő benzin és diesel üzemű motorok tipikus működése során.</w:t>
      </w:r>
    </w:p>
    <w:p>
      <w:pPr>
        <w:pStyle w:val="Normal"/>
        <w:rPr>
          <w:i/>
          <w:i/>
        </w:rPr>
      </w:pPr>
      <w:r>
        <w:rPr>
          <w:i/>
        </w:rPr>
        <w:t xml:space="preserve">Alkalmas az autógyártók által meghatározott meghosszabbított olajcsere időközökhöz és magas teljesítményű benzin és közvetlen befecskendezésű diesel motorokhoz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I SM-SL/CF</w:t>
        <w:tab/>
        <w:t>ACEA A3/B3/B4</w:t>
      </w:r>
    </w:p>
    <w:p>
      <w:pPr>
        <w:pStyle w:val="Normal"/>
        <w:rPr>
          <w:b/>
          <w:b/>
        </w:rPr>
      </w:pPr>
      <w:r>
        <w:rPr>
          <w:b/>
        </w:rPr>
        <w:t>MB 229.1</w:t>
        <w:tab/>
        <w:tab/>
        <w:t>VW 500.00/501.01/505.00</w:t>
      </w:r>
    </w:p>
    <w:p>
      <w:pPr>
        <w:pStyle w:val="Normal"/>
        <w:rPr>
          <w:b/>
          <w:b/>
        </w:rPr>
      </w:pPr>
      <w:r>
        <w:rPr>
          <w:b/>
        </w:rPr>
        <w:t>BMW</w:t>
        <w:tab/>
        <w:tab/>
        <w:tab/>
        <w:t>PORS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4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1 10W / 4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E viszkozitási fok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W/4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űrűség 15°C-on, kg / dm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129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87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40°C-on, c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4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100°C-on, c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4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i index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22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rmedéspont, °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9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bbanáspont, °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9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BN, mg KOH/g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289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2:41:00Z</dcterms:created>
  <dc:creator/>
  <dc:description/>
  <dc:language>en-US</dc:language>
  <cp:lastModifiedBy>user</cp:lastModifiedBy>
  <dcterms:modified xsi:type="dcterms:W3CDTF">2009-02-20T09:14:00Z</dcterms:modified>
  <cp:revision>14</cp:revision>
  <dc:subject/>
  <dc:title> </dc:title>
</cp:coreProperties>
</file>