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YDRO SE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HYDRO SOROZAT OLAJOK kiváló minőségű elhasználódás elleni hidraulikus olajok, melyeket magas minőségű alapolajokból és válogatott adalékrendszerből hoztak létre. Ezek az olajok az alábbi előnyöket nyújtják: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magasló elhasználódás elleni teljesítmény, mely nagyfokú szivattyú védelmet jelen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váló oxidációs és hő stabilitás, mely hosszú olaj élettartamot biztosí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atékony korrózió ellenálló képesség, mely védelmet nyújt a berendezés alkatrészeine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víz-szétválaszthatóság, mely megvédi a hidraulikus rendszert vízszennyeződés eseté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levegő-elkülönítés (gyors légtelenítés és mérsékelt habzás), mely javítja a hidraulikus működé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HYDRO SOROZAT OLAJOKAT arra tervezték, hogy a nehéz körülmények között működő hidraulikus rendszerek túlnyomó többsége jó működési teljesítményt nyújtsanak.  Használatuk a hidraulikus rendszerek karbantartási szüneteinek lecsökkenését eredményezheti, így javítva a termelési kapacitást és költségcsökkentést a kevesebb leállás következtéb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zek használhatóak olyan hidraulikus rendszerekben, ahol elhasználódás elleni hidraulikus olajokat javasolnak a szivattyú védelmére és fogaskerekek és csapágyak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HYDRO SOROZAT OLAJOK ISO-H-LP termékekként vannak meghatározva, mely azt jelenti, hogy ”Hidraulikus Olajok javított rozsdavédelemmel, oxidációs védelemmel és kopásvédelemmel” ISO 6743-4 (Hidraulikus Folyadékok Osztályozása) besorolás szerint.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TIPIKUS JELLEMZŐK (*)</w:t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80"/>
        <w:gridCol w:w="1181"/>
        <w:gridCol w:w="1181"/>
        <w:gridCol w:w="1181"/>
        <w:gridCol w:w="1181"/>
      </w:tblGrid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ék meghatározás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 viszkozitási fok, ASTM 242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űrűség 15°C-on,  ASTM D 1298, kg / d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zkozitás 40°C-on,  ASTM D 445, cSt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zkozitási index, ASTM D 227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bbanáspont,  ASTM D 92,°C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rmedéspont,  ASTM D 97,°C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13:00Z</dcterms:created>
  <dc:creator/>
  <dc:description/>
  <dc:language>en-US</dc:language>
  <cp:lastModifiedBy>user</cp:lastModifiedBy>
  <dcterms:modified xsi:type="dcterms:W3CDTF">2009-02-20T09:17:00Z</dcterms:modified>
  <cp:revision>14</cp:revision>
  <dc:subject/>
  <dc:title> </dc:title>
</cp:coreProperties>
</file>