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167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TF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MÉKLEÍRÁS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XTREME ATFS egy Automata Sebességváltó Folyadék (ATF), mely válogatott ásványi alapolajokon és megfelelő adalék csomagon alapszik, mely az alábbiakban rögzített tulajdonságoknak felel meg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Ez a kenőanyag az alábbi fontosabb jellemzőket mutatja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gfelelő viszkozitás széles hőmérsékleti skálán, mely lehetővé teszi a hatékony kenést a hideg környezetnek való sajátos megfeleléssel,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kimagasló stabilitás a hőlebontással  és oxidativ lebomlással szemben, mely minimalizálja a politúr és lerakódás képződését az automata váltók forró részein, melyek kibővített olajleeresztő közöket biztosítanak,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gnövelt elhasználódás elleni tevékenység a felszín védelméhez a fém fémmel való érintkezése során,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optimalizált statikus és dinamikus súrlódási tényezők az átvitel zökkenőmentes és hatékony működéséért,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jó kompatibilitás az elasztomerekkel a hatékony szivárgás-ellenőrzés fenntartásé végett,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itűnő korrózióelleni jellemzők a megkent fém részek korrózió elleni védelmére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alacsony habzási hajlam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ALKALMAZÁSOK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</w:rPr>
        <w:t xml:space="preserve">XTREME ATFS javasolt a Folytonosan Csúszó Nyomatékváltó Tengelykapcsoló (CSTCC) számára az akadozó csúszás által okozott elfogadhatatlan vibrálás elkerülésére, a Fokozatmentes Sebességváltó (CVT), hidraulikus vezetékek és szervokormányzási egységek részére. Kitűnően reagál és a kuplung és áttételi elemek magas fokú kimenetét biztosítja egyedi összetételének köszönhetően.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SZLETES LEÍRÁS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GM DEXRON III /  FORD MERCON  / CAT TO-2 / ALLISON C4 / MB 236.1 /</w:t>
      </w:r>
    </w:p>
    <w:p>
      <w:pPr>
        <w:pStyle w:val="Normal"/>
        <w:rPr>
          <w:b/>
          <w:b/>
        </w:rPr>
      </w:pPr>
      <w:r>
        <w:rPr>
          <w:b/>
        </w:rPr>
        <w:t xml:space="preserve">VOITH G 607 / </w:t>
        <w:tab/>
        <w:tab/>
        <w:tab/>
        <w:tab/>
      </w:r>
    </w:p>
    <w:p>
      <w:pPr>
        <w:pStyle w:val="Normal"/>
        <w:rPr/>
      </w:pPr>
      <w:r>
        <w:rPr>
          <w:b/>
        </w:rPr>
        <w:t>ZF TE-ML-02F, 03D, 04D, 14A,17C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TIPIKUS JELLEMZŐK (*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297680" cy="1748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rmék meghatározá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F DEXRON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E viszkozitási fo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űrűség 15°C-on,  ASTM D 1298, kg / d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 40°C-on,  ASTM D 445, cS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 100°C-on,  ASTM D 445, cS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i index, ASTM D 227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rmedéspont,  ASTM D 97,°C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bbanáspont,  ASTM D 92,°C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37.7pt;mso-wrap-distance-left:7.05pt;mso-wrap-distance-right:7.05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2340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mék meghatározá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F DEXRON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E viszkozitási fok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űrűség 15°C-on,  ASTM D 1298, kg / d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 40°C-on,  ASTM D 445, cS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 100°C-on,  ASTM D 445, cS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i index, ASTM D 227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rmedéspont,  ASTM D 97,°C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bbanáspont,  ASTM D 92,°C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(*) A közölt adatok tipikusak a normál gyártási tűréssel nyert adatokéval és ezért változhatnak. Nem képezik a leírás részét, kivéve az SAE VF-t.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00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2:57:00Z</dcterms:created>
  <dc:creator/>
  <dc:description/>
  <dc:language>en-US</dc:language>
  <cp:lastModifiedBy>user</cp:lastModifiedBy>
  <dcterms:modified xsi:type="dcterms:W3CDTF">2009-02-20T09:16:00Z</dcterms:modified>
  <cp:revision>12</cp:revision>
  <dc:subject/>
  <dc:title> </dc:title>
</cp:coreProperties>
</file>