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GEAR S 80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/>
      </w:pPr>
      <w:r>
        <w:rPr>
          <w:i/>
          <w:lang w:val="hu-HU"/>
        </w:rPr>
        <w:t>A GEAR S 80 gondosan kiválogatott, 100%-ban szintetikus alapanyagokból és EP adalékanyagokból készült, melyek rendkívüli termikus-oxidációs stabilitást biztosítanak a terméknek és védik a fogaskerekek fogait az elhasználódástól még nehéz körülmények között is. Az összetevők innovatív kiegyensúlyozása révén a termék magas EP API GL5 jellemzőket mutat és ezért megfelelően és tartósan használható súrlódó anyagoknál az olajfürdőben lévő erőátviteli vezérművekb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Ezen felü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alacsony hőmérsékleten is jó a folyékonyság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jó a viszkozitási mutatój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maximálisan kompatibilis az általában az erőátviteli szerkezetekben használt fémekkel és tömítőanyagokkal</w:t>
      </w:r>
    </w:p>
    <w:p>
      <w:pPr>
        <w:pStyle w:val="Normal"/>
        <w:jc w:val="both"/>
        <w:rPr/>
      </w:pPr>
      <w:r>
        <w:rPr>
          <w:i/>
          <w:lang w:val="hu-HU"/>
        </w:rPr>
        <w:t>Az adalékanyagok erősítik antioxidáns tulajdonságait.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/>
      </w:pPr>
      <w:r>
        <w:rPr>
          <w:i/>
          <w:lang w:val="hu-HU"/>
        </w:rPr>
        <w:t>A GEAR S 80-t minden fajta könnyű – és nehéz gépjármű erőátviteli szerkezetéhez ajánljuk úgy ferdefogazatú, mint hipoid fogazatú kúpfogaskerekekhez, egészen 100</w:t>
      </w:r>
      <w:r>
        <w:rPr>
          <w:rFonts w:cs="Times" w:ascii="Times" w:hAnsi="Times"/>
          <w:i/>
          <w:vertAlign w:val="superscript"/>
          <w:lang w:val="hu-HU"/>
        </w:rPr>
        <w:t>o</w:t>
      </w:r>
      <w:r>
        <w:rPr>
          <w:i/>
          <w:lang w:val="hu-HU"/>
        </w:rPr>
        <w:t>C-os olajfürdőig. Ennek a terméknek az alkalmazása nagyobb védelmet tesz lehetővé a korrózióval, a rozsda- és habképződéssel szemb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Legfőbb jellemzők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Nagy sebességnél, hajló daraboknál és ütközésnél is nagyfokú védelem az elhasználódással szemben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Jó védelem a korrózióval és a rozsdával szemben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Hosszú élettartam terhelés során is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 hatékonyság nehéz körülmények közöt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 hatékonyság magas környezeti hőmérsékleten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Jó teljesítmény nagy sebességnél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GEAR S 80 a következő kitételeknek felel meg: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100%-ban szintetikus olaj</w:t>
        <w:tab/>
        <w:tab/>
        <w:tab/>
        <w:t>API GL-5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ZF TE-ML 02D,08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Jellemzők (fogyasztási átlagértékek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EAR S 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E f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75W/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8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,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3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5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34:00Z</dcterms:created>
  <dc:creator/>
  <dc:description/>
  <dc:language>en-US</dc:language>
  <cp:lastModifiedBy>user</cp:lastModifiedBy>
  <dcterms:modified xsi:type="dcterms:W3CDTF">2009-02-20T09:21:00Z</dcterms:modified>
  <cp:revision>7</cp:revision>
  <dc:subject/>
  <dc:title>GEAR S 80</dc:title>
</cp:coreProperties>
</file>