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  <w:lang w:val="hu-HU"/>
        </w:rPr>
        <w:t>MOTO 4T</w:t>
      </w:r>
    </w:p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TERMÉK LEÍRÁSA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Kenőolaj gondosan kiválogatott alapanyagokból és szintetikus összetevőkből bármilyen márkájú és hengerűrtartalmú, levegő- vagy vízhűtésű, négy ütemű motorhoz és tengelykapcsolóhoz. Ideális, amennyiben kisebb túrák során használjuk a gépjárműve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FELHASZNÁLÁS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 MOTO 4T a segédanyagok és a természetes eredetű alapanyagok megfelelő egyensúlyának köszönhetően javítja a motor teljesítményét és magas fordulatszámon, nehéz körülmények között történő használat esetén is maximális védelmet nyújt a blokkoknak (motor és váltó)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i/>
          <w:lang w:val="hu-HU"/>
        </w:rPr>
        <w:t>A termék használata a jármű összteljesítményét javítja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maximális védelmet biztosít a súrlódással szemben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jelentősen csökkenti a mechanikus alkatrészek elhasználódását (motor-váltó-tengelykapcsoló..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lang w:val="hu-HU"/>
        </w:rPr>
        <w:t>megkönnyíti a sebességváltást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csökkenti az olajfogyasztás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KITÉTELEK ÉS JÓVÁHAGYÁSOK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SAE 10W-40</w:t>
        <w:tab/>
        <w:tab/>
        <w:tab/>
        <w:tab/>
        <w:tab/>
        <w:tab/>
        <w:t>API SJ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JASO MA</w:t>
        <w:tab/>
        <w:tab/>
        <w:tab/>
        <w:tab/>
        <w:tab/>
        <w:tab/>
        <w:t>ACEA A3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 xml:space="preserve">Jellemzők </w:t>
      </w:r>
      <w:r>
        <w:rPr>
          <w:lang w:val="hu-HU"/>
        </w:rPr>
        <w:t>(fogyasztási átlagértékek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MOTO 4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ipróbálási mó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értéke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AE f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W/4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érfogat kg/dm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129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0,87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viszkozitás, cSt 40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-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4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viszkozitás, cSt 100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-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4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,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viszkozitási mutat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227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14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 xml:space="preserve">folyáspont, 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9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2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 xml:space="preserve">lobbanáspont, 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D 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10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sz w:val="20"/>
          <w:szCs w:val="20"/>
          <w:lang w:val="hu-HU"/>
        </w:rPr>
        <w:t>1.kiadás – 2007.09.01.</w:t>
      </w:r>
    </w:p>
    <w:p>
      <w:pPr>
        <w:pStyle w:val="Normal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>A jelen kiadványban szereplő információk a kiadás időpontjában aktuálisak, ugyanakkor a termék teljesítményében vagy összetételében időközben bekövetkező változások befolyásolhatják ezen adatok pontosságát. A fenti információk ezért mindig csak tájékoztató jellegűek és nem képeznek eladási ajánlato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7:54:00Z</dcterms:created>
  <dc:creator/>
  <dc:description/>
  <dc:language>en-US</dc:language>
  <cp:lastModifiedBy>user</cp:lastModifiedBy>
  <dcterms:modified xsi:type="dcterms:W3CDTF">2009-02-20T09:22:00Z</dcterms:modified>
  <cp:revision>5</cp:revision>
  <dc:subject/>
  <dc:title>MOTO 4T</dc:title>
</cp:coreProperties>
</file>