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SAE 10W</w:t>
      </w:r>
    </w:p>
    <w:p>
      <w:pPr>
        <w:pStyle w:val="Normal"/>
        <w:jc w:val="both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TERMÉK LEÍRÁSA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Többfunkciós egyfokozatú olaj, különösen mezőgazdasági diesel motorokhoz, melyet gondosan kiválaszott ásványi alapanyagok és adalékanyagok keverékéből nyerne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Minden esetben használható, amikor nem írják elő többfokozatú termék használatá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Ezen felül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Kitűnő a kopási és kenési/szórási képessége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i/>
          <w:lang w:val="hu-HU"/>
        </w:rPr>
        <w:t>Alacsony hőmérsékleten is maximálisan folyékony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i/>
          <w:lang w:val="hu-HU"/>
        </w:rPr>
        <w:t>Kiemelkedő  az oxidációs ellenállás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FELHASZNÁLÁS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SAE 10W egy egyfokozatú prémium termék, mely a diesel motorok nagy részéhez, valamint kenő-, differenciál és hidraulikus rendszerek szerelvényeihez használható, ahol a CF-SG GL-4 szintű termék az előírás.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KITÉTELEK ÉS JÓVÁHAGYÁSOK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PI CF-SG</w:t>
        <w:tab/>
        <w:tab/>
        <w:tab/>
        <w:tab/>
        <w:tab/>
        <w:tab/>
        <w:t>API GL-4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CATERPILLAR TO4</w:t>
        <w:tab/>
        <w:tab/>
        <w:tab/>
        <w:tab/>
        <w:t>ALLISON C4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 xml:space="preserve">Jellemzők </w:t>
      </w:r>
      <w:r>
        <w:rPr>
          <w:lang w:val="hu-HU"/>
        </w:rPr>
        <w:t>(fogyasztási átlagértékek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SAE 10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kipróbálási mó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értéke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AE f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W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érfogat kg/dm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129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0,87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viszkozitás, cSt 40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-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4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3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viszkozitás, cSt 100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-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4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,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viszkozitási mutat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227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3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 xml:space="preserve">folyáspont, 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 D 9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2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 xml:space="preserve">lobbanáspont, </w:t>
            </w:r>
            <w:r>
              <w:rPr>
                <w:rFonts w:cs="Times" w:ascii="Times" w:hAnsi="Times"/>
                <w:vertAlign w:val="superscript"/>
                <w:lang w:val="hu-HU"/>
              </w:rPr>
              <w:t>o</w:t>
            </w:r>
            <w:r>
              <w:rPr>
                <w:lang w:val="hu-HU"/>
              </w:rPr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TMD 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20</w:t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sz w:val="20"/>
          <w:szCs w:val="20"/>
          <w:lang w:val="hu-HU"/>
        </w:rPr>
        <w:t>1.kiadás – 2007.09.01.</w:t>
      </w:r>
    </w:p>
    <w:p>
      <w:pPr>
        <w:pStyle w:val="Normal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>A jelen kiadványban szereplő információk a kiadás időpontjában aktuálisak, ugyanakkor a termék teljesítményében vagy összetételében időközben bekövetkező változások befolyásolhatják ezen adatok pontosságát. A fenti információk ezért mindig csak tájékoztató jellegűek és nem képeznek eladási ajánlato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0:44:00Z</dcterms:created>
  <dc:creator/>
  <dc:description/>
  <dc:language>en-US</dc:language>
  <cp:lastModifiedBy>user</cp:lastModifiedBy>
  <dcterms:modified xsi:type="dcterms:W3CDTF">2009-02-20T09:23:00Z</dcterms:modified>
  <cp:revision>5</cp:revision>
  <dc:subject/>
  <dc:title>SAE 10W</dc:title>
</cp:coreProperties>
</file>