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XTREME 9001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ERMÉK LEÍRÁSA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100%-ban szintetikus kenőolaj, melyet az alapanyagok gondos kiválasztásával alkottak meg, hogy kivételes teljesítményt nyújtson a jelenleg az utakon futó legmodernebb gépkocsik modern, léghűtéses vagy turbókompresszoros benzin- és diesel-motorjaiban, ezáltal is maximális védelmet biztosítva a különleges, emelt teljesítményű utolsó generációs motoroknak. A súrlódási tényező speciális módosító anyagainak használata a motornak maximális teljesítmény leadást biztosít és megemeli a reagálási gyorsaságot. Ezen kívül ez az olaj ellenáll az emelt teljesítményű motorokra jellemző erős termikus stressznek, úgy, hogy az olaj különösen hosszú ideig őrzi meg tisztaságá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i/>
          <w:lang w:val="hu-HU"/>
        </w:rPr>
        <w:t>Ezen felül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Kitűnő a kopási és kenési/szórási képesség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hu-HU"/>
        </w:rPr>
        <w:t>Alacsony hőmérsékleten is maximálisan folyéko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hu-HU"/>
        </w:rPr>
        <w:t>Kiemelkedő  az oxidációs ellenállása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FELHASZNÁLÁS</w:t>
      </w:r>
    </w:p>
    <w:p>
      <w:pPr>
        <w:pStyle w:val="Normal"/>
        <w:jc w:val="both"/>
        <w:rPr/>
      </w:pPr>
      <w:r>
        <w:rPr>
          <w:i/>
          <w:lang w:val="hu-HU"/>
        </w:rPr>
        <w:t>A 9001 OW-30 olyan adalékanyagokkal rendelkezik, melyek különösen tisztán tartják a motort és kitűnően védik a mechanikus részeket az elhasználódástól nehéz terhelés mellett is, így ez az olaj számít ma a legfejlettebbnek a nagy teljesítményű kenőolajok közöt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i/>
          <w:lang w:val="hu-HU"/>
        </w:rPr>
        <w:t>Amennyiben ezt a terméket használja, a következő előnyökhöz juthat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A motor maximális tisztaság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Nő a motor élettartama és a motor védel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hu-HU"/>
        </w:rPr>
        <w:t>A motor maximális teljesítmény leadása és reagálási gyorsaság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Csökkenő üzemanyag-fogyasztás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Csökkenő káros anyag kibocsátás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ITÉTELEK ÉS JÓVÁHAGYÁSO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PI SM/CF</w:t>
        <w:tab/>
        <w:tab/>
        <w:tab/>
        <w:tab/>
        <w:t>ACEA A5/B5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MB 229.3/229.5</w:t>
        <w:tab/>
        <w:tab/>
        <w:tab/>
        <w:t>VW 503.00 / 506.00 / 506.1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BMW LONG 01</w:t>
        <w:tab/>
        <w:tab/>
        <w:tab/>
        <w:t>PORSCH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 xml:space="preserve">Jellemzők </w:t>
      </w:r>
      <w:r>
        <w:rPr>
          <w:lang w:val="hu-HU"/>
        </w:rPr>
        <w:t>(fogyasztási átlagértékek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001 OW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próbálási mó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rtéke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E f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W/3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érfogat kg/dm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12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8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iszkozitás, cSt 4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iszkozitás, cSt 10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11,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viszkozitási mutat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22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foly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lobban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D 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0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/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.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8:07:00Z</dcterms:created>
  <dc:creator/>
  <dc:description/>
  <dc:language>en-US</dc:language>
  <cp:lastModifiedBy>user</cp:lastModifiedBy>
  <dcterms:modified xsi:type="dcterms:W3CDTF">2009-02-20T09:24:00Z</dcterms:modified>
  <cp:revision>6</cp:revision>
  <dc:subject/>
  <dc:title>XTREME 9001</dc:title>
</cp:coreProperties>
</file>