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71675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5" r="-1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XTREME 1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RMÉKLEÍR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XTREME 1001 15W / 40 egy kiváló minőségű többfokozatú kenőanyag , mely nagyfokúan tisztított ásványi olaj és válogatott adalékanyag alapú. Kimagasló teljesítményt nyújt a személyautók és könnyű teherautók benzín és diesel üzemű,  természetes feltöltés nélküli és turbotöltésű motorjaiban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z alábbi főbb előnyöket mutatj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agasfokú oxidáció-ellenállás, mely csökkenti az üledékképződést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egnövelt motorvédelem kopás ellen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Jó mosóhatás /…. jellemzők , melyek tisztább motorokat eredményezne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KALMAZÁS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XTREME 1001 15W / 40 az alábbiakban közölt részletes leírásnak felel meg.</w:t>
      </w:r>
    </w:p>
    <w:p>
      <w:pPr>
        <w:pStyle w:val="Normal"/>
        <w:rPr>
          <w:i/>
          <w:i/>
        </w:rPr>
      </w:pPr>
      <w:r>
        <w:rPr>
          <w:i/>
        </w:rPr>
        <w:t>Alkalmas katalizátoros motorok számár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gyon jó teljesítményt nyújt a gépjárműgyártók ajánlott karbantartási eljárásai szerint működő motorokban.</w:t>
      </w:r>
    </w:p>
    <w:p>
      <w:pPr>
        <w:pStyle w:val="Normal"/>
        <w:rPr/>
      </w:pPr>
      <w:r>
        <w:rPr>
          <w:i/>
        </w:rPr>
        <w:t xml:space="preserve">Alkalmas  meghosszabbított ürítőcső közöknél, ahol azt az autógyártók meghatározták.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ÉSZLETES LEÍR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API SL/CF</w:t>
        <w:tab/>
        <w:tab/>
        <w:t>ACEA A3/B3</w:t>
      </w:r>
    </w:p>
    <w:p>
      <w:pPr>
        <w:pStyle w:val="Normal"/>
        <w:rPr>
          <w:b/>
          <w:b/>
        </w:rPr>
      </w:pPr>
      <w:r>
        <w:rPr>
          <w:b/>
        </w:rPr>
        <w:t>MB 229.1</w:t>
        <w:tab/>
        <w:tab/>
        <w:t>VW 501.01/505.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PIKUS JELLEMZŐK (*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84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80"/>
        <w:gridCol w:w="1440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1 Motorolaj 150W 4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ÓDSZ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ÉRTÉK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E viszkozitási fok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W/40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űrűség 15°C-on, kg / dm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TM D 129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,880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szkozitás 40°C-on, cS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TM D 4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szkozitás 100°C-on, cS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TM D 4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szkozitási index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TM D 227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rmedéspont, °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TM D 9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24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bbanáspont, °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TM D 9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A közölt adatok tipikusak a normál gyártási tűréssel nyert adatokéval és ezért változhatnak. Nem képezik a leírás részét, kivéve az SAE VF-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3:13:00Z</dcterms:created>
  <dc:creator/>
  <dc:description/>
  <dc:language>en-US</dc:language>
  <cp:lastModifiedBy>user</cp:lastModifiedBy>
  <dcterms:modified xsi:type="dcterms:W3CDTF">2009-02-20T09:19:00Z</dcterms:modified>
  <cp:revision>16</cp:revision>
  <dc:subject/>
  <dc:title> </dc:title>
</cp:coreProperties>
</file>