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TREME 1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XTREME 1003 egy kiváló minőségű többfokozatú kenőanyag, mely nagyfokúan tisztított ásványi olaj és válogatott adalékanyag alapú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Kimagasló teljesítményt nyújt a személyautók és könnyű teherautók benzin és diesel üzemű, természetes feltöltés nélküli és turbótöltésű motorjaiba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z alábbi főbb előnyöket mutatj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fokú oxidáció-ellenállá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motorvédelem kopás ellen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Jó tisztító hatás jellemző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XTREME 1003 az alábbiakban közölt részletes leírásnak felel me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kalmas katalizátoros motorok számá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gyon jó teljesítményt nyújt a gépjárműgyártók ajánlott karbantartási eljárásai szerint működő motorokb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lkalmas meghosszabbított olajcsere időközöknél, ahol azt az autógyártók meghatározták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PI SJ/CF/CF-4</w:t>
        <w:tab/>
        <w:tab/>
        <w:t>ACEA A3/B3</w:t>
      </w:r>
    </w:p>
    <w:p>
      <w:pPr>
        <w:pStyle w:val="Normal"/>
        <w:rPr/>
      </w:pPr>
      <w:r>
        <w:rPr>
          <w:b/>
        </w:rPr>
        <w:t>MB 228.1</w:t>
        <w:tab/>
        <w:tab/>
        <w:tab/>
        <w:t>VW 501.01/505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ék meghatározá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E viszkozitási fok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W/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W/50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űrűség 15°C-on, ASTM D 1298, kg / dm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8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885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40°C-on, ASTM D 445, c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100°C-on, ASTM D 445, c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i index, ASTM D 227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rmedéspont, ASTM D 97, °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1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bbanáspont, ASTM D 93,°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3:45:00Z</dcterms:created>
  <dc:creator/>
  <dc:description/>
  <dc:language>en-US</dc:language>
  <cp:lastModifiedBy>user</cp:lastModifiedBy>
  <dcterms:modified xsi:type="dcterms:W3CDTF">2009-02-20T09:20:00Z</dcterms:modified>
  <cp:revision>11</cp:revision>
  <dc:subject/>
  <dc:title> </dc:title>
</cp:coreProperties>
</file>