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LH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LHM egy zöld színű, ásványi olaj és speciális adalékanyag alapú termék.    </w:t>
      </w:r>
    </w:p>
    <w:p>
      <w:pPr>
        <w:pStyle w:val="Normal"/>
        <w:rPr/>
      </w:pPr>
      <w:r>
        <w:rPr>
          <w:i/>
        </w:rPr>
        <w:t>Az alábbi főbb jellemzőket mutatj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agyon alacsony dermedéspont, mely jó folyóképességet biztosít nagyon alacsony környezeti hőmérséklet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agyon magas viszkozitási index, amely jó kenést biztosít minden működési hőmérsékleten.</w:t>
      </w:r>
    </w:p>
    <w:p>
      <w:pPr>
        <w:pStyle w:val="Normal"/>
        <w:rPr>
          <w:i/>
          <w:i/>
        </w:rPr>
      </w:pPr>
      <w:r>
        <w:rPr>
          <w:i/>
        </w:rPr>
        <w:t>Ennek a terméknek továbbá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tűnő korrózióvédelmi képessége van, mely a hidraulikus hálózatokban jelenlévő vas- illetve nem vas fémek magas védelmi szintjét garantálj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összeférhetőség tömítésekkel és szigetelésekkel, különösen membrán-elasztomerekkel, csővezetékrendszerekkel és statikus és dinamikus tengelykapcsolásokná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LHM alkalmas számos PSA (PEUGEOT, CITROEN) autók hidraulikus fék rendszereihez, szervokormányzásához és felfüggesztési rendszereihez, ahol szükséges, hogy a termék megfeleljen a PSA B7 12710 specifikációnak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SA B7 12710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4914900" cy="1379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ín, vizuális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ö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bbanáspont,  ASTM D 92,°C 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rmedéspont,  ASTM D 97,°C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.6pt;mso-wrap-distance-left:7.05pt;mso-wrap-distance-right:7.05pt;mso-wrap-distance-top:0pt;mso-wrap-distance-bottom:0pt;margin-top:0.05pt;mso-position-vertical-relative:text;margin-left:10.8pt;mso-position-horizontal-relative:text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132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ék meghatározás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ín, vizuális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ö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obbanáspont,  ASTM D 92,°C 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medéspont,  ASTM D 97,°C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57:00Z</dcterms:created>
  <dc:creator/>
  <dc:description/>
  <dc:language>en-US</dc:language>
  <cp:lastModifiedBy>user</cp:lastModifiedBy>
  <dcterms:modified xsi:type="dcterms:W3CDTF">2009-02-20T09:18:00Z</dcterms:modified>
  <cp:revision>11</cp:revision>
  <dc:subject/>
  <dc:title> </dc:title>
</cp:coreProperties>
</file>