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;Arial" w:hAnsi="Univers;Arial" w:cs="Univers;Arial"/>
          <w:sz w:val="36"/>
          <w:szCs w:val="36"/>
          <w:lang w:val="en-GB" w:eastAsia="en-US"/>
        </w:rPr>
      </w:pPr>
      <w:r>
        <w:rPr>
          <w:rFonts w:cs="Univers;Arial" w:ascii="Univers;Arial" w:hAnsi="Univers;Arial"/>
          <w:sz w:val="36"/>
          <w:szCs w:val="36"/>
          <w:lang w:val="en-GB" w:eastAsia="en-US"/>
        </w:rPr>
        <w:t>ACD SPDA ISO 68</w:t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  <w:t>KOPÁSGÁTLÓ HIDRAULIKA OLAJ.</w:t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  <w:t>LEÍRÁS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  <w:t>Az ACD SPDA ISO 68 egy ásványi olaj, mely a legfontosabb hidraulika rendszer gyártók elvárásainak igyekszik megfelelni.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fr-FR" w:eastAsia="en-US"/>
        </w:rPr>
        <w:t>ELŐNYEI 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fr-FR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fr-FR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Univers;Arial" w:hAnsi="Univers;Arial" w:cs="Univers;Arial"/>
          <w:sz w:val="20"/>
          <w:szCs w:val="20"/>
          <w:lang w:val="fr-FR" w:eastAsia="en-US"/>
        </w:rPr>
      </w:pPr>
      <w:r>
        <w:rPr>
          <w:rFonts w:cs="Univers;Arial" w:ascii="Univers;Arial" w:hAnsi="Univers;Arial"/>
          <w:sz w:val="20"/>
          <w:szCs w:val="20"/>
          <w:lang w:val="fr-FR" w:eastAsia="en-US"/>
        </w:rPr>
        <w:t>Kopásgátló, antioxidáns, korrózió elleni és habosodás elleni adalékokat tartalma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Univers;Arial" w:hAnsi="Univers;Arial" w:cs="Univers;Arial"/>
          <w:sz w:val="20"/>
          <w:szCs w:val="20"/>
          <w:lang w:val="fr-FR" w:eastAsia="en-US"/>
        </w:rPr>
      </w:pPr>
      <w:r>
        <w:rPr>
          <w:rFonts w:cs="Univers;Arial" w:ascii="Univers;Arial" w:hAnsi="Univers;Arial"/>
          <w:sz w:val="20"/>
          <w:szCs w:val="20"/>
          <w:lang w:val="fr-FR" w:eastAsia="en-US"/>
        </w:rPr>
        <w:t>Az olaj dezemulzionáló erejéről, magas Viszkozitás Indexéről, alacsony dermedéspontjáról és hosszú élettartamáról ismert.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sz w:val="20"/>
          <w:szCs w:val="20"/>
          <w:lang w:val="fr-FR" w:eastAsia="en-US"/>
        </w:rPr>
      </w:pPr>
      <w:r>
        <w:rPr>
          <w:rFonts w:cs="Univers;Arial" w:ascii="Univers;Arial" w:hAnsi="Univers;Arial"/>
          <w:sz w:val="20"/>
          <w:szCs w:val="20"/>
          <w:lang w:val="fr-FR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SPECIFIKÁCIÓ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tbl>
      <w:tblPr>
        <w:tblW w:w="6308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4"/>
      </w:tblGrid>
      <w:tr>
        <w:trPr/>
        <w:tc>
          <w:tcPr>
            <w:tcW w:w="276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AFNOR 4860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DENISO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568" w:leader="none"/>
              </w:tabs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ASLE</w:t>
              <w:tab/>
              <w:t>70-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DIN 51524 Part 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568" w:leader="none"/>
              </w:tabs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ab/>
              <w:t>70-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VDMA 24318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ab/>
              <w:t>70-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SPERRY VICKERS M2950-SD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DAVID BROWN ET 1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SPERRY VICKERS I-286-S3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DAVID BROWN ET 3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US STEEL 126/127</w:t>
            </w:r>
          </w:p>
        </w:tc>
      </w:tr>
    </w:tbl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Univers;Arial" w:ascii="Univers;Arial" w:hAnsi="Univers;Arial"/>
          <w:u w:val="single"/>
          <w:lang w:val="en-US" w:eastAsia="en-US"/>
        </w:rPr>
        <w:t>ALKALMAZÁS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Univers;Arial" w:ascii="Univers;Arial" w:hAnsi="Univers;Arial"/>
          <w:lang w:val="en-US" w:eastAsia="en-US"/>
        </w:rPr>
        <w:t>Az ACD SPDA ISO 68 olajat kifejezetten azzal a céllal gyártották, hogy az olyan hidraulika rendszerek gyártóinak igényeit kielégítsék, ahol a magas nyomással, hőmérséklettel vagy sebességgel szemben a legnagyobbak az elvárások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Univers;Arial" w:ascii="Univers;Arial" w:hAnsi="Univers;Arial"/>
          <w:lang w:val="en-US" w:eastAsia="en-US"/>
        </w:rPr>
        <w:t xml:space="preserve">Az ACD SPDA ISO 68 az alábbi hidraulika rendszerekhez javasolt: VICKERS, GEROTOR, GRESEN, HPM, DENISON, CESSNA, HYDRECO, WORTHINGTON, stb. 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Az ACD SPDA ISO 68 alkalmas továbbá üzemi berendezések, reduktorok, csapágyak, pneumatikus rendszerek és légcsavar kompresszorok olajozására is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JELLEMZŐ TULAJDONSÁGOK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</w:r>
    </w:p>
    <w:tbl>
      <w:tblPr>
        <w:tblW w:w="5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1462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Mérték-egysé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ISO besorol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68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űrűség 15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kg / m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88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69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8,7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-3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A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g KOH/k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0,2</w:t>
            </w:r>
          </w:p>
        </w:tc>
      </w:tr>
    </w:tbl>
    <w:p>
      <w:pPr>
        <w:pStyle w:val="TextBody"/>
        <w:rPr>
          <w:rFonts w:ascii="Univers;Arial" w:hAnsi="Univers;Arial" w:cs="Univers;Arial"/>
          <w:szCs w:val="16"/>
          <w:lang w:val="en-GB" w:eastAsia="en-US"/>
        </w:rPr>
      </w:pPr>
      <w:r>
        <w:rPr>
          <w:rFonts w:cs="Univers;Arial" w:ascii="Univers;Arial" w:hAnsi="Univers;Arial"/>
          <w:szCs w:val="16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4007</w:t>
        <w:tab/>
        <w:t>2004. július</w:t>
      </w:r>
    </w:p>
    <w:p>
      <w:pPr>
        <w:pStyle w:val="Normal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u w:val="single"/>
      <w:lang w:val="nl-BE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  <w:lang w:val="nl-BE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nl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50:00Z</dcterms:created>
  <dc:creator>Krisztina</dc:creator>
  <dc:description/>
  <cp:keywords/>
  <dc:language>en-US</dc:language>
  <cp:lastModifiedBy>Krisztina</cp:lastModifiedBy>
  <dcterms:modified xsi:type="dcterms:W3CDTF">2007-09-06T07:50:00Z</dcterms:modified>
  <cp:revision>2</cp:revision>
  <dc:subject/>
  <dc:title>ACD SPDA ISO 68</dc:title>
</cp:coreProperties>
</file>