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szCs w:val="36"/>
          <w:lang w:val="en-GB" w:eastAsia="en-US"/>
        </w:rPr>
      </w:pPr>
      <w:r>
        <w:rPr>
          <w:rFonts w:cs="Univers;Arial" w:ascii="Univers;Arial" w:hAnsi="Univers;Arial"/>
          <w:sz w:val="36"/>
          <w:szCs w:val="36"/>
          <w:lang w:val="en-GB" w:eastAsia="en-US"/>
        </w:rPr>
        <w:t>ACD SPDA ISO 46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36"/>
          <w:szCs w:val="36"/>
          <w:lang w:val="en-GB" w:eastAsia="en-US"/>
        </w:rPr>
      </w:pPr>
      <w:r>
        <w:rPr>
          <w:rFonts w:cs="Univers;Arial" w:ascii="Univers;Arial" w:hAnsi="Univers;Arial"/>
          <w:sz w:val="36"/>
          <w:szCs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>KOPÁSGÁTLÓ HIDRAULIKA OLAJ.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PDA ISO 46 egy ásványi olaj, mely a legfontosabb hidraulika rendszer gyártók elvárásainak igyekszik megfelelni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fr-FR" w:eastAsia="en-US"/>
        </w:rPr>
        <w:t>ELŐNYEI 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  <w:t>Kopásgátló, antioxidáns, korrózió elleni és habosodás elleni adalékokat tartalmaz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  <w:t>Az olaj dezemulzionáló erejéről, magas Viszkozitás Indexéről, alacsony dermedéspontjáról és hosszú élettartamáról ismert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fr-FR" w:eastAsia="en-US"/>
        </w:rPr>
      </w:pPr>
      <w:r>
        <w:rPr>
          <w:rFonts w:cs="Univers;Arial" w:ascii="Univers;Arial" w:hAnsi="Univers;Arial"/>
          <w:sz w:val="20"/>
          <w:szCs w:val="20"/>
          <w:lang w:val="fr-FR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6308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3544"/>
      </w:tblGrid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FNOR 48600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ENISO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568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SLE</w:t>
              <w:tab/>
              <w:t>70-1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IN 51524 Part 2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568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ab/>
              <w:t>70-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DMA 24318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ab/>
              <w:t>70-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PERRY VICKERS M2950-SD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AVID BROWN ET 19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PERRY VICKERS I-286-S3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DAVID BROWN ET 33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US STEEL 126/127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 ACD SPDA ISO 46 olajat kifejezetten azzal a céllal gyártották, hogy az olyan hidraulika rendszerek gyártóinak igényeit kielégítsék, ahol a magas nyomással, hőmérséklettel vagy sebességgel szemben a legnagyobbak az elvárások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Az ACD SPDA ISO 46 az alábbi hidraulika rendszerekhez javasolt: VICKERS, GEROTOR, GRESEN, HPM, DENISON, CESSNA, HYDRECO, WORTHINGTON, stb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 ACD SPDA ISO 46 alkalmas továbbá üzemi berendezések, reduktorok, csapágyak, pneumatikus rendszerek és légcsavar kompresszorok olajozására is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ISO besorolá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4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7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46,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0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3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0,2</w:t>
            </w:r>
          </w:p>
        </w:tc>
      </w:tr>
    </w:tbl>
    <w:p>
      <w:pPr>
        <w:pStyle w:val="TextBody"/>
        <w:rPr>
          <w:rFonts w:ascii="Univers;Arial" w:hAnsi="Univers;Arial" w:cs="Univers;Arial"/>
          <w:szCs w:val="16"/>
          <w:lang w:val="en-GB" w:eastAsia="en-US"/>
        </w:rPr>
      </w:pPr>
      <w:r>
        <w:rPr>
          <w:rFonts w:cs="Univers;Arial" w:ascii="Univers;Arial" w:hAnsi="Univers;Arial"/>
          <w:szCs w:val="16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rPr>
          <w:rFonts w:ascii="Univers;Arial" w:hAnsi="Univers;Arial" w:cs="Univers;Arial"/>
          <w:szCs w:val="16"/>
          <w:lang w:val="en-GB" w:eastAsia="en-US"/>
        </w:rPr>
      </w:pPr>
      <w:r>
        <w:rPr>
          <w:rFonts w:cs="Univers;Arial" w:ascii="Univers;Arial" w:hAnsi="Univers;Arial"/>
          <w:szCs w:val="16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006</w:t>
        <w:tab/>
        <w:t>2004. július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8" w:right="1418" w:gutter="0" w:header="0" w:top="197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9:00Z</dcterms:created>
  <dc:creator>Krisztina</dc:creator>
  <dc:description/>
  <cp:keywords/>
  <dc:language>en-US</dc:language>
  <cp:lastModifiedBy>Krisztina</cp:lastModifiedBy>
  <dcterms:modified xsi:type="dcterms:W3CDTF">2007-09-06T07:49:00Z</dcterms:modified>
  <cp:revision>2</cp:revision>
  <dc:subject/>
  <dc:title>ACD SPDA ISO 46</dc:title>
</cp:coreProperties>
</file>