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80" w:leader="none"/>
        </w:tabs>
        <w:jc w:val="center"/>
        <w:rPr/>
      </w:pPr>
      <w:r>
        <w:rPr/>
        <w:drawing>
          <wp:inline distT="0" distB="0" distL="0" distR="0">
            <wp:extent cx="28098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5" r="-1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szCs w:val="36"/>
          <w:u w:val="single"/>
        </w:rPr>
      </w:pPr>
      <w:r>
        <w:rPr>
          <w:rFonts w:cs="Univers;Arial" w:ascii="Univers;Arial" w:hAnsi="Univers;Arial"/>
          <w:b/>
          <w:sz w:val="36"/>
          <w:szCs w:val="36"/>
          <w:u w:val="single"/>
        </w:rPr>
        <w:t>LONGDRAIN TURBO</w:t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szCs w:val="36"/>
          <w:u w:val="single"/>
        </w:rPr>
      </w:pPr>
      <w:r>
        <w:rPr>
          <w:rFonts w:cs="Univers;Arial" w:ascii="Univers;Arial" w:hAnsi="Univers;Arial"/>
          <w:b/>
          <w:sz w:val="36"/>
          <w:szCs w:val="36"/>
          <w:u w:val="single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 xml:space="preserve">UNIVERZÁLIS “SHPD” MOTOROLAJ, MELY A LEGMAGASABB KÖVETELMÉNYEKNEK IS ELEGET TESZ. 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 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 LONGDRAIN TURBO egy többfokozatú motorolaj, mely javasolt mindenfajta diesel motorhoz bármilyen üzemi körülmények között, egész éven keresztül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Viszkozitási osztályok:</w:t>
      </w:r>
      <w:r>
        <w:rPr>
          <w:rFonts w:cs="Univers;Arial" w:ascii="Univers;Arial" w:hAnsi="Univers;Arial"/>
          <w:sz w:val="20"/>
          <w:szCs w:val="20"/>
          <w:lang w:val="en-GB" w:eastAsia="en-US"/>
        </w:rPr>
        <w:t xml:space="preserve"> </w:t>
        <w:tab/>
        <w:t>SAE 15W40 :</w:t>
        <w:tab/>
        <w:t>ásványi bázisú olaj.</w:t>
        <w:tab/>
        <w:tab/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ab/>
        <w:tab/>
        <w:tab/>
        <w:tab/>
        <w:t xml:space="preserve">SAE 15W50 : </w:t>
        <w:tab/>
        <w:t>ásványi bázisú olaj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ab/>
        <w:tab/>
        <w:tab/>
        <w:tab/>
        <w:t>SAE 20W40 :</w:t>
        <w:tab/>
        <w:t>ásványi bázisú olaj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ab/>
        <w:tab/>
        <w:tab/>
        <w:tab/>
        <w:t>SAE 20W50 :</w:t>
        <w:tab/>
        <w:t>ásványi bázisú olaj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z aktív összetevőknek köszönhetően ez az olaj egész évben használható, még a legzordabb körülmények között is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Hosszabb olajcsere-periódus, mivel ez az olaj kiválóan ellenáll az öregedésnek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79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73"/>
        <w:gridCol w:w="1347"/>
        <w:gridCol w:w="2054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CG-4/CF/SJ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327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34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1631" w:leader="none"/>
              </w:tabs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A3-98/B3-98/B4-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OLVO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DS-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 xml:space="preserve">E3-96 – 2. Kiadás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CK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EO-L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8.3, 229.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LLISO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C4 (csak a 15W40)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okat az olajokat, melyek megfelelnek a fenti követelményeknek Rendkívül Nagy Teljesítményű Diesel (SHPD) olajnak nevezzük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vers;Arial" w:ascii="Univers;Arial" w:hAnsi="Univers;Arial"/>
          <w:sz w:val="20"/>
          <w:szCs w:val="20"/>
          <w:lang w:val="en-GB" w:eastAsia="en-US"/>
        </w:rPr>
        <w:t>Diesel szabadonszívó motorok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Sűrítős diesel motorok.</w:t>
      </w:r>
    </w:p>
    <w:p>
      <w:pPr>
        <w:pStyle w:val="TextBodyInden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Minden munkakörülmény mellett, minden évszakban, és hosszú olajcsere-periódussal.</w:t>
      </w:r>
    </w:p>
    <w:p>
      <w:pPr>
        <w:pStyle w:val="TextBodyIndent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Ez az olaj benzinüzemű motorokhoz is használható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72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793"/>
        <w:gridCol w:w="794"/>
        <w:gridCol w:w="794"/>
        <w:gridCol w:w="794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3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9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95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50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P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2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0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7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Viszkozitás 100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7,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9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2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2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Normal"/>
        <w:rPr>
          <w:rFonts w:ascii="Univers;Arial" w:hAnsi="Univers;Arial" w:cs="Univers;Arial"/>
          <w:sz w:val="18"/>
          <w:szCs w:val="18"/>
          <w:lang w:val="en-US" w:eastAsia="en-US"/>
        </w:rPr>
      </w:pPr>
      <w:r>
        <w:rPr>
          <w:rFonts w:cs="Univers;Arial" w:ascii="Univers;Arial" w:hAnsi="Univers;Arial"/>
          <w:sz w:val="18"/>
          <w:szCs w:val="18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drawing>
          <wp:inline distT="0" distB="0" distL="0" distR="0">
            <wp:extent cx="4181475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sz w:val="20"/>
      <w:szCs w:val="20"/>
      <w:lang w:val="nl-B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45:00Z</dcterms:created>
  <dc:creator>Krisztina</dc:creator>
  <dc:description/>
  <cp:keywords/>
  <dc:language>en-US</dc:language>
  <cp:lastModifiedBy>Krisztina</cp:lastModifiedBy>
  <dcterms:modified xsi:type="dcterms:W3CDTF">2007-09-07T09:45:00Z</dcterms:modified>
  <cp:revision>2</cp:revision>
  <dc:subject/>
  <dc:title> </dc:title>
</cp:coreProperties>
</file>