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>ACD CLASSIC SAE 40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 xml:space="preserve">Az ACD CLASSIC SAE 40 egy tiszta ásványi bázisú olaj, mely magasfokú finomított alapolajokból készül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ALKALMAZÁSOK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Detergenst nem tartalmazó motorolajok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Nem túl nagy terhelésű váltóművek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ézi olajozás (olajozókanna)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Alacsony kilépési hőmérsékletű légkompresszorok olajozása esetében, vagy amikor DIN-VC osztályú olaj szükséges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6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2166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40+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9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3,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9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26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-1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v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66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&lt; 0,03</w:t>
            </w:r>
          </w:p>
        </w:tc>
      </w:tr>
    </w:tbl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4704</w:t>
        <w:tab/>
        <w:t>2002. április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u w:val="single"/>
      <w:lang w:val="nl-BE"/>
    </w:rPr>
  </w:style>
  <w:style w:type="paragraph" w:styleId="TextBody">
    <w:name w:val="Body Text"/>
    <w:basedOn w:val="Normal"/>
    <w:pPr/>
    <w:rPr>
      <w:rFonts w:ascii="Univers;Arial" w:hAnsi="Univers;Arial" w:cs="Univers;Arial"/>
      <w:sz w:val="18"/>
      <w:szCs w:val="20"/>
      <w:lang w:val="nl-B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2:00Z</dcterms:created>
  <dc:creator>Krisztina</dc:creator>
  <dc:description/>
  <cp:keywords/>
  <dc:language>en-US</dc:language>
  <cp:lastModifiedBy>Krisztina</cp:lastModifiedBy>
  <dcterms:modified xsi:type="dcterms:W3CDTF">2007-09-06T07:52:00Z</dcterms:modified>
  <cp:revision>2</cp:revision>
  <dc:subject/>
  <dc:title>ACD CLASSIC SAE 40</dc:title>
</cp:coreProperties>
</file>