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  <w:t>ACD MAGNA SUPER LONG DRAIN 10W40</w:t>
      </w:r>
    </w:p>
    <w:p>
      <w:pPr>
        <w:pStyle w:val="Normal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b/>
          <w:lang w:val="en-GB" w:eastAsia="en-US"/>
        </w:rPr>
        <w:t xml:space="preserve">FÉLSZINTETIKUS U.H.P.D. MOTOROLAJ </w:t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 xml:space="preserve">Az ACD MAGNA SUPER LONG DRAIN 10W40 egy félszintetikus Ultra Nagy Teljesítményű Diesel (UHPD) motorolaj, mely megfelel a nagyméretű tehergépjárművek legmagasabb teljesítmény kívánalmainak.  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  <w:t>ALKALMAZÁSOK: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 xml:space="preserve">Az ACD MAGNA SUPER LONG DRAIN 10W40 motorolaj azoknak a tehergépjárműpark üzemeltetőknek lett kifejlesztve, akik a legkiválóbb megvásárolható kenőolajat keresik ahhoz, hogy Európában a diesel motorok – kiváltképpen az EURO-2 motorok – kibocsátásával kapcsolatos egyre szigorodó határértékeket betartsák.  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  <w:t>SPECIFIKÁCIÓ: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lang w:val="en-GB" w:eastAsia="en-US"/>
        </w:rPr>
        <w:t>Az ACD MAGNA SUPER LONG DRAIN 10W40 az alábbi teljesítményt nyújtja egy SAE 10W40 viszkozitási osztályban: :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tbl>
      <w:tblPr>
        <w:tblW w:w="7015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9"/>
        <w:gridCol w:w="1842"/>
        <w:gridCol w:w="1985"/>
        <w:gridCol w:w="1699"/>
      </w:tblGrid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PI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CF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VOLVO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VDS-2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CEA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E4-9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SCANIA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LDF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MB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228.5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MACK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EO-L</w:t>
            </w:r>
          </w:p>
        </w:tc>
      </w:tr>
      <w:tr>
        <w:trPr/>
        <w:tc>
          <w:tcPr>
            <w:tcW w:w="1489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MAN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M 327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RENAULT</w:t>
            </w:r>
          </w:p>
        </w:tc>
        <w:tc>
          <w:tcPr>
            <w:tcW w:w="1699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RXD</w:t>
            </w:r>
          </w:p>
        </w:tc>
      </w:tr>
    </w:tbl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JELLEMZŐ TULAJDONSÁGOK 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60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97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0W4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űrűség 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7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2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60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61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8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3,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5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2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3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 KOH/k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4,1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,9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Párolgási veszteség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NOACK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2,5</w:t>
            </w:r>
          </w:p>
        </w:tc>
      </w:tr>
    </w:tbl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1227</w:t>
        <w:tab/>
        <w:t>2005. május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38:00Z</dcterms:created>
  <dc:creator>Krisztina</dc:creator>
  <dc:description/>
  <cp:keywords/>
  <dc:language>en-US</dc:language>
  <cp:lastModifiedBy>Krisztina</cp:lastModifiedBy>
  <dcterms:modified xsi:type="dcterms:W3CDTF">2007-09-06T07:38:00Z</dcterms:modified>
  <cp:revision>2</cp:revision>
  <dc:subject/>
  <dc:title>ACD MAGNA SUPER LONG DRAIN 10W40</dc:title>
</cp:coreProperties>
</file>