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drawing>
          <wp:inline distT="0" distB="0" distL="0" distR="0">
            <wp:extent cx="3114675" cy="138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Univers;Arial" w:ascii="Univers;Arial" w:hAnsi="Univers;Arial"/>
          <w:b/>
          <w:sz w:val="20"/>
          <w:szCs w:val="20"/>
        </w:rPr>
        <w:t>UNIVERZÁLIS MOTOROLAJ KORSZERŰ DIESEL MOTOROKHOZ.</w:t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</w:rPr>
      </w:pPr>
      <w:r>
        <w:rPr>
          <w:rFonts w:cs="Univers;Arial" w:ascii="Univers;Arial" w:hAnsi="Univers;Arial"/>
          <w:b/>
          <w:sz w:val="20"/>
          <w:szCs w:val="20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LEÍRÁS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lang w:val="en-US" w:eastAsia="en-US"/>
        </w:rPr>
        <w:t>Az ACD SELECT 15W40 SL/CI-4 egy univerzális motorolaj, mely azzal a céllal lett kifejlesztve, hogy az európai és az amerikai nagy teljesítményű diesel motor gyártók legújabb specifikációinak megfeleljen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ELŐNYEI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Alkalmazható alacsony károsanyag-kibocsátású motorok esetében (Euro 2, Euro 3, és némely Euro 4 motorok esetében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A motorban és a turbó-töltőkompresszor csőveiben megakadályozza a lerakódások képződését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Fokozott védelem a vezérmű elhasználódásával szemb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Nagyon hosszú olajcsere-periódu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Nem alkalmas részecske szűrő rendszerrel ellátott Euro 4 motorokhoz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MINŐSÉG:</w:t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lang w:val="en-US" w:eastAsia="en-US"/>
        </w:rPr>
        <w:t>Az ACD SELECT 15W40 SL/CI-4 az alábbi specifikációval rendelkezik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drawing>
          <wp:inline distT="0" distB="0" distL="0" distR="0">
            <wp:extent cx="4829175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ALKALMAZÁSOK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Az ACD SELECT 15W40 SL/CI-4 minden korszerű tehergépkocsi, nehéz üzemi körülmények között működő berendezés és egyéb gépezet esetében használható. 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Ezenfelül alkalmazható mindenfajra gépjárműhöz, beleértve a személygépkocsikat. 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JELLEMZŐ TULAJDONSÁGOK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</w:r>
    </w:p>
    <w:tbl>
      <w:tblPr>
        <w:tblW w:w="5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46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érték-egysé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5W4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űrűség 1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kg / m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8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</w:rPr>
              <w:t>10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4,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2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52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P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650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3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22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-36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8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g KOH/k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1,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zulfáth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tömeg-százalé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</w:rPr>
              <w:t>1,34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center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14636</w:t>
        <w:tab/>
        <w:t xml:space="preserve"> 2006. január 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6:50:00Z</dcterms:created>
  <dc:creator>Krisztina</dc:creator>
  <dc:description/>
  <cp:keywords/>
  <dc:language>en-US</dc:language>
  <cp:lastModifiedBy>Krisztina</cp:lastModifiedBy>
  <dcterms:modified xsi:type="dcterms:W3CDTF">2007-09-10T06:50:00Z</dcterms:modified>
  <cp:revision>2</cp:revision>
  <dc:subject/>
  <dc:title>ACD SELECT</dc:title>
</cp:coreProperties>
</file>