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Univers;Arial" w:ascii="Univers;Arial" w:hAnsi="Univers;Arial"/>
          <w:sz w:val="36"/>
          <w:lang w:val="en-GB" w:eastAsia="en-US"/>
        </w:rPr>
        <w:t>ACD SELECT SAE 30</w:t>
      </w:r>
    </w:p>
    <w:p>
      <w:pPr>
        <w:pStyle w:val="Heading"/>
        <w:rPr>
          <w:rFonts w:ascii="Univers;Arial" w:hAnsi="Univers;Arial" w:cs="Univers;Arial"/>
          <w:sz w:val="20"/>
          <w:lang w:val="en-GB" w:eastAsia="en-US"/>
        </w:rPr>
      </w:pPr>
      <w:r>
        <w:rPr>
          <w:rFonts w:cs="Univers;Arial" w:ascii="Univers;Arial" w:hAnsi="Univers;Arial"/>
          <w:sz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 xml:space="preserve">MOTOROLAJ KIZÁRÓLAG DIESELÜZEMŰ MOTOROKHOZ. 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ELECT SAE 30 egy egyfokozatú motorolaj, mely elsősorban turbó vagy szívó dieselüzemű motorokhoz lett kifejlesztve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Rendkívüli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Nagy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Kifejezetten sokféle alkalmazási terület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8151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686"/>
        <w:gridCol w:w="1275"/>
        <w:gridCol w:w="1985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fr-FR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fr-FR" w:eastAsia="en-US"/>
              </w:rPr>
              <w:t>SJ/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B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8.0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3686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trike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E2-96 – 2.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70</w:t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ALKALMAZÁSOK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SELECT SAE 30 egy olyan motorolaj, amely magas hőmérsékleti viszonyok mellett üzemelő, helyhez kötött, áramfejlesztők, vagy nehézgépjárművek, diesel motorjaihoz alkalmazandó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Átlageredmém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 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88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9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1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0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-1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16"/>
          <w:szCs w:val="16"/>
          <w:lang w:val="nl-BE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nl-BE" w:eastAsia="en-US"/>
        </w:rPr>
      </w:pPr>
      <w:r>
        <w:rPr>
          <w:rFonts w:cs="Univers;Arial" w:ascii="Univers;Arial" w:hAnsi="Univers;Arial"/>
          <w:sz w:val="20"/>
          <w:szCs w:val="20"/>
          <w:lang w:val="nl-BE" w:eastAsia="en-US"/>
        </w:rPr>
      </w:r>
    </w:p>
    <w:p>
      <w:pPr>
        <w:pStyle w:val="Normal"/>
        <w:tabs>
          <w:tab w:val="clear" w:pos="708"/>
          <w:tab w:val="right" w:pos="9071" w:leader="none"/>
        </w:tabs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133</w:t>
        <w:tab/>
        <w:t>2005. szeptember</w:t>
      </w:r>
    </w:p>
    <w:sectPr>
      <w:type w:val="nextPage"/>
      <w:pgSz w:w="11906" w:h="16838"/>
      <w:pgMar w:left="1418" w:right="1418" w:gutter="0" w:header="0" w:top="28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  <w:szCs w:val="20"/>
      <w:u w:val="single"/>
      <w:lang w:val="nl-BE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5:00Z</dcterms:created>
  <dc:creator>Krisztina</dc:creator>
  <dc:description/>
  <cp:keywords/>
  <dc:language>en-US</dc:language>
  <cp:lastModifiedBy>Krisztina</cp:lastModifiedBy>
  <dcterms:modified xsi:type="dcterms:W3CDTF">2007-09-06T07:35:00Z</dcterms:modified>
  <cp:revision>2</cp:revision>
  <dc:subject/>
  <dc:title>ACD SELECT SAE 30</dc:title>
</cp:coreProperties>
</file>