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Univers;Arial" w:ascii="Univers;Arial" w:hAnsi="Univers;Arial"/>
          <w:sz w:val="36"/>
          <w:lang w:val="en-GB" w:eastAsia="en-US"/>
        </w:rPr>
        <w:t>ACD SELECT SAE 40</w:t>
      </w:r>
    </w:p>
    <w:p>
      <w:pPr>
        <w:pStyle w:val="Heading"/>
        <w:rPr>
          <w:rFonts w:ascii="Univers;Arial" w:hAnsi="Univers;Arial" w:cs="Univers;Arial"/>
          <w:sz w:val="20"/>
          <w:lang w:val="en-GB" w:eastAsia="en-US"/>
        </w:rPr>
      </w:pPr>
      <w:r>
        <w:rPr>
          <w:rFonts w:cs="Univers;Arial" w:ascii="Univers;Arial" w:hAnsi="Univers;Arial"/>
          <w:sz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 xml:space="preserve">MOTOROLAJ KIZÁRÓLAG DIESELÜZEMŰ MOTOROKHOZ. 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ELECT SAE 40 egy egyfokozatú motorolaj, mely elsősorban turbó vagy szívó dieselüzemű motorokhoz lett kifejlesztve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Rendkívüli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váló semlegesítő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Erős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fejezetten sokféle alkalmazási terület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815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686"/>
        <w:gridCol w:w="1275"/>
        <w:gridCol w:w="1985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 w:eastAsia="en-US"/>
              </w:rPr>
              <w:t>SJ/CF-4, C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8.0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E2-96 – 2. Kiadá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70</w:t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 ACD SELECT SAE 40 egy olyan motorolaj, amely magas hőmérsékleti viszonyok mellett üzemelő, helyhez kötött, áramfejlesztők, vagy nehézgépjárművek, diesel motorjaihoz alkalmazandó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m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 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9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0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2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4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,01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16"/>
          <w:szCs w:val="16"/>
          <w:lang w:val="nl-BE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134</w:t>
        <w:tab/>
        <w:t>2005. szeptember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sectPr>
      <w:type w:val="nextPage"/>
      <w:pgSz w:w="11906" w:h="16838"/>
      <w:pgMar w:left="1418" w:right="1418" w:gutter="0" w:header="0" w:top="233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6:00Z</dcterms:created>
  <dc:creator>Krisztina</dc:creator>
  <dc:description/>
  <cp:keywords/>
  <dc:language>en-US</dc:language>
  <cp:lastModifiedBy>Krisztina</cp:lastModifiedBy>
  <dcterms:modified xsi:type="dcterms:W3CDTF">2007-09-06T07:36:00Z</dcterms:modified>
  <cp:revision>2</cp:revision>
  <dc:subject/>
  <dc:title>ACD SELECT SAE 40</dc:title>
</cp:coreProperties>
</file>