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  <w:t>ACD SUPREME PLUS 5W40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 xml:space="preserve">Az ACD SUPREME PLUS 5W40 egy legújabb generációs motorolaj, mely minden benzin és diesel üzemű turbófeltöltésű motor olajozásához használható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váló hidegfolyási tulajdonsá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Indításkor nagyon alacsony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tűnő Viszkozitási Index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Rendkívül magas hőstabilitás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43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2800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SL/CF,SJ,CD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3/B3-04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W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502.00 / 505.00 (1/97)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B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9.1</w:t>
            </w:r>
          </w:p>
        </w:tc>
      </w:tr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PORSCHE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jóváhagyva</w:t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égyütemű többszelepes, turbófeltöltéses, benzinüzemű moto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égyütemű turbófeltöltéses, vagy szívó dieselüzemű motorok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nl-NL" w:eastAsia="en-US"/>
        </w:rPr>
      </w:pPr>
      <w:r>
        <w:rPr>
          <w:rFonts w:cs="Univers;Arial" w:ascii="Univers;Arial" w:hAnsi="Univers;Arial"/>
          <w:sz w:val="20"/>
          <w:szCs w:val="20"/>
          <w:lang w:val="nl-NL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5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5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4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3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58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6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3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9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ömeg-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zázalék 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0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ömeg-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16"/>
          <w:szCs w:val="16"/>
          <w:lang w:val="nl-BE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28116</w:t>
        <w:tab/>
        <w:t xml:space="preserve">2004. február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8" w:right="1418" w:gutter="0" w:header="0" w:top="28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4:00Z</dcterms:created>
  <dc:creator>Krisztina</dc:creator>
  <dc:description/>
  <cp:keywords/>
  <dc:language>en-US</dc:language>
  <cp:lastModifiedBy>Krisztina</cp:lastModifiedBy>
  <dcterms:modified xsi:type="dcterms:W3CDTF">2007-09-06T07:34:00Z</dcterms:modified>
  <cp:revision>2</cp:revision>
  <dc:subject/>
  <dc:title>ACD SUPREME PLUS 5W40</dc:title>
</cp:coreProperties>
</file>