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SPDA HV ISO 68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>KOPÁSGÁTLÓ HIDRAULIKA OLAJ MAGAS VISZKOZITÁSI INDEXXEL.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CD SPDA HV ISO 68 egy paraffin típusú olaj, magas Viszkozitási Indexxel, kifejezetten hidraulika rendszerekhez kifejlesztve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Magas Viszkozitási index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Alacsony dermedéspont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opásgátló tulajdonságok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Ellenáll az oxidációnak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Ellenáll a korróziónak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Ellenáll a habosodásnak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Nagyon gyors dezaerálás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Ellenáll a víznek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Jó szűrhetőség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Az ACD SPDA HV ISO 68 megfelel az alábbi típusú hidraulika rendszer gyártók kopásgátlósággal kapcsolatban felállított követelményeinek: AFNOR 48600, ASLE 70-1, 70-2 and 70-3, DAVID BROWN ET 19 and ET 33, DENISON HF-2, DIN 51524 Part 3, VDMA 24318, SPERRY VICKERS M2950-SD és I-286-S3, US STEEL 126-127, stb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Sokféle hőmérsékleten és különféle terhelés alatt működő hidraulika rendszerek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lang w:val="en-US" w:eastAsia="en-US"/>
        </w:rPr>
        <w:t xml:space="preserve">Olyan váltóművek, melyekhez megnövelt Viszkozitási Indexű, és mechanikus, valamint vegyi stabilitással rendelkező olaj szükséges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lang w:val="en-US" w:eastAsia="en-US"/>
        </w:rPr>
        <w:t>Szabályzó rendszerek és hidraulikus irányítások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lang w:val="en-US" w:eastAsia="en-US"/>
        </w:rPr>
        <w:t xml:space="preserve">Az ACD SPDA HV ISO 68 használatával csökkenthető a szükséges minőségi előírások száma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43"/>
        <w:gridCol w:w="987"/>
        <w:gridCol w:w="1462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Osztál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6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7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70,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1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4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3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22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A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Besorolá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ISO 6743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-H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Besorolá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IN 51524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HV-LP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16"/>
          <w:szCs w:val="16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sz w:val="16"/>
          <w:szCs w:val="16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16"/>
          <w:szCs w:val="16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4407</w:t>
        <w:tab/>
        <w:t>2004. július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14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  <w:lang w:val="nl-BE"/>
    </w:rPr>
  </w:style>
  <w:style w:type="paragraph" w:styleId="TextBody">
    <w:name w:val="Body Text"/>
    <w:basedOn w:val="Normal"/>
    <w:pPr/>
    <w:rPr>
      <w:rFonts w:ascii="Univers;Arial" w:hAnsi="Univers;Arial" w:cs="Univers;Arial"/>
      <w:sz w:val="16"/>
      <w:szCs w:val="20"/>
      <w:lang w:val="nl-B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1:00Z</dcterms:created>
  <dc:creator>Krisztina</dc:creator>
  <dc:description/>
  <cp:keywords/>
  <dc:language>en-US</dc:language>
  <cp:lastModifiedBy>Krisztina</cp:lastModifiedBy>
  <dcterms:modified xsi:type="dcterms:W3CDTF">2007-09-06T07:51:00Z</dcterms:modified>
  <cp:revision>2</cp:revision>
  <dc:subject/>
  <dc:title>ACD SPDA HV ISO 68</dc:title>
</cp:coreProperties>
</file>