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  <w:t>ACD SUPREME 75W90</w:t>
      </w:r>
    </w:p>
    <w:p>
      <w:pPr>
        <w:pStyle w:val="Normal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b/>
          <w:lang w:val="en-GB" w:eastAsia="en-US"/>
        </w:rPr>
        <w:t>FÉLSZINTETIKUS OLAJ KÉZI KAPCSOLÁSÚ SEBESSÉGVÁLTÓKHOZ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  <w:lang w:val="en-US" w:eastAsia="en-US"/>
        </w:rPr>
        <w:t>Kiemelkedően magas Viszkozitási Index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Kiváló hidegfolyási tulajdonság.</w:t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  <w:lang w:val="en-US" w:eastAsia="en-US"/>
        </w:rPr>
        <w:t>Nagyon hosszú élettartamú kenőképesség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6025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4962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SAE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75W9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 xml:space="preserve">API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GL 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IL</w:t>
            </w:r>
          </w:p>
        </w:tc>
        <w:tc>
          <w:tcPr>
            <w:tcW w:w="496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MIL-L-2105 D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SUPREME 75W90 egy speciális hajtómű olaj, mely “magas terhelésű” tulajdonságokkal bír, kifejezetten arra acélra kifejlesztve, hogy megvédje a réz ötvözeteket a korróziótól. Ezt a korszerűbb váltóművekben, és némelyik hátsó hídban alkalmazzák, kiváltképpen ott, ahol sebességváltási problémák adódnak vékonyabb olaj használata esetén.      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8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894"/>
        <w:gridCol w:w="858"/>
        <w:gridCol w:w="1462"/>
      </w:tblGrid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5W90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81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1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96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Brookfield viszkozitás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40</w:t>
            </w:r>
            <w:r>
              <w:rPr>
                <w:rFonts w:cs="Univers;Arial" w:ascii="Univers;Arial" w:hAnsi="Univers;Arial"/>
                <w:sz w:val="18"/>
                <w:lang w:val="en-US" w:eastAsia="en-US"/>
              </w:rPr>
              <w:t>°C-on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983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30.000</w:t>
            </w:r>
          </w:p>
        </w:tc>
      </w:tr>
      <w:tr>
        <w:trPr>
          <w:cantSplit w:val="true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45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2209</w:t>
        <w:tab/>
        <w:t>July, 2004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48:00Z</dcterms:created>
  <dc:creator>Krisztina</dc:creator>
  <dc:description/>
  <cp:keywords/>
  <dc:language>en-US</dc:language>
  <cp:lastModifiedBy>Krisztina</cp:lastModifiedBy>
  <dcterms:modified xsi:type="dcterms:W3CDTF">2007-09-06T07:48:00Z</dcterms:modified>
  <cp:revision>2</cp:revision>
  <dc:subject/>
  <dc:title>ACD SUPREME 75W90</dc:title>
</cp:coreProperties>
</file>