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MAGNA LONG DRAIN 15W40</w:t>
      </w:r>
    </w:p>
    <w:p>
      <w:pPr>
        <w:pStyle w:val="Normal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  <w:t xml:space="preserve">UNIVERZÁLIS “SHPD” MOTOROLAJ, MELY A LEGMAGASABB KÖVETELMÉNYEKNEK IS ELEGET TESZ. 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 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Az ACD MAGNA LONG DRAIN 15W40 egy többfokozatú motorolaj, mely javasolt mindenfajta diesel motorhoz bármilyen üzemi körülmények között, egész éven keresztül.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 xml:space="preserve">Az aktív összetevőknek köszönhetően ez az olaj egész évben használható, még a legzordabb körülmények között is. 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US" w:eastAsia="en-US"/>
        </w:rPr>
        <w:t xml:space="preserve">Hosszabb olajcsere-periódus, mivel ez az olaj kiválóan ellenáll az öregedésnek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793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473"/>
        <w:gridCol w:w="1347"/>
        <w:gridCol w:w="2054"/>
      </w:tblGrid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PI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CG-4/CF/SJ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AN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327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CEA</w:t>
            </w:r>
          </w:p>
        </w:tc>
        <w:tc>
          <w:tcPr>
            <w:tcW w:w="347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  <w:tab w:val="left" w:pos="1631" w:leader="none"/>
              </w:tabs>
              <w:rPr/>
            </w:pPr>
            <w:r>
              <w:rPr>
                <w:rFonts w:cs="Univers;Arial" w:ascii="Univers;Arial" w:hAnsi="Univers;Arial"/>
                <w:lang w:val="en-US" w:eastAsia="en-US"/>
              </w:rPr>
              <w:t>A3-98/B3-98/B4-98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VOLVO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VDS-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tabs>
                <w:tab w:val="clear" w:pos="708"/>
                <w:tab w:val="left" w:pos="1631" w:leader="none"/>
              </w:tabs>
              <w:rPr/>
            </w:pPr>
            <w:r>
              <w:rPr>
                <w:rFonts w:cs="Univers;Arial" w:ascii="Univers;Arial" w:hAnsi="Univers;Arial"/>
                <w:lang w:val="en-US" w:eastAsia="en-US"/>
              </w:rPr>
              <w:t xml:space="preserve">E3-96 – 2. Kiadás 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ACK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EO-L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B</w:t>
            </w:r>
          </w:p>
        </w:tc>
        <w:tc>
          <w:tcPr>
            <w:tcW w:w="3473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228.3, 229.1</w:t>
            </w:r>
          </w:p>
        </w:tc>
        <w:tc>
          <w:tcPr>
            <w:tcW w:w="1347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LLISON</w:t>
            </w:r>
          </w:p>
        </w:tc>
        <w:tc>
          <w:tcPr>
            <w:tcW w:w="2054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C4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US" w:eastAsia="en-US"/>
        </w:rPr>
        <w:t>Azokat az olajokat, melyek megfelelnek a fenti követelményeknek Rendkívül Nagy Teljesítményű Diesel (SHPD) olajnak nevezzük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Diesel szabadonszívó motorok.</w:t>
      </w:r>
    </w:p>
    <w:p>
      <w:pPr>
        <w:pStyle w:val="Normal"/>
        <w:numPr>
          <w:ilvl w:val="0"/>
          <w:numId w:val="2"/>
        </w:numPr>
        <w:rPr/>
      </w:pPr>
      <w:r>
        <w:rPr>
          <w:rFonts w:cs="Univers;Arial" w:ascii="Univers;Arial" w:hAnsi="Univers;Arial"/>
          <w:lang w:val="en-US" w:eastAsia="en-US"/>
        </w:rPr>
        <w:t>Sűrítős diesel motorok.</w:t>
      </w:r>
    </w:p>
    <w:p>
      <w:pPr>
        <w:pStyle w:val="TextBodyIndent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Minden munkakörülmény mellett, minden évszakban, és hosszú olajcsere-periódussal.</w:t>
      </w:r>
    </w:p>
    <w:p>
      <w:pPr>
        <w:pStyle w:val="TextBodyIndent"/>
        <w:numPr>
          <w:ilvl w:val="0"/>
          <w:numId w:val="3"/>
        </w:numPr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  <w:t>Ez az olaj benzinüzemű motorokhoz is használható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46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5W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2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95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0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,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9,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2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1</w:t>
            </w:r>
          </w:p>
        </w:tc>
      </w:tr>
    </w:tbl>
    <w:p>
      <w:pPr>
        <w:pStyle w:val="TextBody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1236</w:t>
        <w:tab/>
        <w:t>2005. szeptember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40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40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9:00Z</dcterms:created>
  <dc:creator>Krisztina</dc:creator>
  <dc:description/>
  <cp:keywords/>
  <dc:language>en-US</dc:language>
  <cp:lastModifiedBy>Krisztina</cp:lastModifiedBy>
  <dcterms:modified xsi:type="dcterms:W3CDTF">2007-09-06T07:39:00Z</dcterms:modified>
  <cp:revision>2</cp:revision>
  <dc:subject/>
  <dc:title>ACD MAGNA LONG DRAIN 15W40</dc:title>
</cp:coreProperties>
</file>