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MAGNA EXTRA PLUS 20W50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  <w:t>UNIVERZÁLIS MOTOROLAJ BENZIN ÉS DIESELÜZEMŰ MOTOROKHOZ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Az ACD MAGNA EXTRA PLUS 20W50 egy kiváló minőségű, legújabb generációs, univerzális motorolaj. Ez az olaj használható minden gépjárműhöz, benzin és dieselüzemű motorokhoz. A termék kifejezetten vegyes gépparkok számára lett kifejlesztve.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 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Rendkívüli ellenállás az oxidációval szem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Kiváló detergens és diszperziós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Nagy semlegesítő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Erős olajréteg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emelkedő olajozási képessé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Kifejezetten sokféle alkalmazási terület.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8293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402"/>
        <w:gridCol w:w="1134"/>
        <w:gridCol w:w="2552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PI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SJ/CF-4, CF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A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271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CEA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3-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B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228.1, 229.1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B3-98 / B4-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ACK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EO-K/2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E2-96 – 2 Kiadvány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OLVO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DS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Minden benzinüzemű motorhoz (többszelepes, turbófeltöltésű, stb.)</w:t>
      </w:r>
    </w:p>
    <w:p>
      <w:pPr>
        <w:pStyle w:val="Normal"/>
        <w:numPr>
          <w:ilvl w:val="0"/>
          <w:numId w:val="1"/>
        </w:numPr>
        <w:rPr>
          <w:lang w:val="en-US" w:eastAsia="en-US"/>
        </w:rPr>
      </w:pPr>
      <w:r>
        <w:rPr>
          <w:lang w:val="en-US" w:eastAsia="en-US"/>
        </w:rPr>
        <w:t xml:space="preserve">Minden turbo diesel motorhoz, és hosszú olajcsere periódussal személygépkocsik és nehéz tehergépjárművekhez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 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0W5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9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90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6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8,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2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-2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7,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,0</w:t>
            </w:r>
          </w:p>
        </w:tc>
      </w:tr>
    </w:tbl>
    <w:p>
      <w:pPr>
        <w:pStyle w:val="Normal"/>
        <w:rPr>
          <w:rFonts w:ascii="Univers;Arial" w:hAnsi="Univers;Arial" w:cs="Univers;Arial"/>
          <w:sz w:val="18"/>
          <w:lang w:val="en-US" w:eastAsia="en-US"/>
        </w:rPr>
      </w:pPr>
      <w:r>
        <w:rPr>
          <w:rFonts w:cs="Univers;Arial" w:ascii="Univers;Arial" w:hAnsi="Univers;Arial"/>
          <w:sz w:val="18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13247</w:t>
        <w:tab/>
        <w:t>2005. szeptember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rFonts w:ascii="Univers;Arial" w:hAnsi="Univers;Arial" w:cs="Univers;Arial"/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6:00Z</dcterms:created>
  <dc:creator>Krisztina</dc:creator>
  <dc:description/>
  <cp:keywords/>
  <dc:language>en-US</dc:language>
  <cp:lastModifiedBy>Krisztina</cp:lastModifiedBy>
  <dcterms:modified xsi:type="dcterms:W3CDTF">2007-09-06T07:26:00Z</dcterms:modified>
  <cp:revision>2</cp:revision>
  <dc:subject/>
  <dc:title>ACD MAGNA EXTRA PLUS 20W50</dc:title>
</cp:coreProperties>
</file>