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  <w:t>ACD SELECT DIESEL 20W50 HD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b/>
          <w:b/>
          <w:sz w:val="36"/>
          <w:lang w:val="en-GB" w:eastAsia="en-US"/>
        </w:rPr>
      </w:pPr>
      <w:r>
        <w:rPr>
          <w:rFonts w:cs="Univers;Arial" w:ascii="Univers;Arial" w:hAnsi="Univers;Arial"/>
          <w:b/>
          <w:sz w:val="36"/>
          <w:lang w:val="en-GB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Univers;Arial" w:ascii="Univers;Arial" w:hAnsi="Univers;Arial"/>
          <w:b/>
          <w:lang w:val="en-GB" w:eastAsia="en-US"/>
        </w:rPr>
        <w:t>UNIVERZÁLIS MOTOROLAJ BENZIN ÉS DIESELÜZEMŰ MOTOROKHOZ.</w:t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lang w:val="en-GB" w:eastAsia="en-US"/>
        </w:rPr>
        <w:t>Az ACD SELECT DIESEL 20W50 HD egy univerzális motorolaj négyütemű benzin és dieselüzemű motorokhoz.</w:t>
      </w:r>
    </w:p>
    <w:p>
      <w:pPr>
        <w:pStyle w:val="Normal"/>
        <w:rPr>
          <w:rFonts w:ascii="Univers;Arial" w:hAnsi="Univers;Arial" w:cs="Univers;Arial"/>
          <w:sz w:val="18"/>
          <w:lang w:val="en-GB" w:eastAsia="en-US"/>
        </w:rPr>
      </w:pPr>
      <w:r>
        <w:rPr>
          <w:rFonts w:cs="Univers;Arial" w:ascii="Univers;Arial" w:hAnsi="Univers;Arial"/>
          <w:sz w:val="18"/>
          <w:lang w:val="en-GB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ELŐNYEI 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Rendkívül jó ellenállás az oxidációval szem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>Kiváló detergens és diszperziós hat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Nagy semlegesítő képessé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Erős ellenáll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Kiemelkedő olajozási képessé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Kifejezetten sokféle alkalmazási terül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Alacsony párolgási veszteség.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tbl>
      <w:tblPr>
        <w:tblW w:w="8007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3119"/>
        <w:gridCol w:w="1275"/>
        <w:gridCol w:w="2408"/>
      </w:tblGrid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AP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SG/CE, CF-4, C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B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27.1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CMC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4/D4/PD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AN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71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ACE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A2-96 – 2 Kiadás / B2-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IL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IL-L-2104 E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E2-96 – 2 Kiadá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IL-L-46152 D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V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505.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left="708" w:hanging="0"/>
        <w:rPr>
          <w:rFonts w:ascii="Univers;Arial" w:hAnsi="Univers;Arial" w:cs="Univers;Arial"/>
          <w:sz w:val="18"/>
          <w:lang w:val="en-US" w:eastAsia="en-US"/>
        </w:rPr>
      </w:pPr>
      <w:r>
        <w:rPr>
          <w:rFonts w:cs="Univers;Arial" w:ascii="Univers;Arial" w:hAnsi="Univers;Arial"/>
          <w:sz w:val="18"/>
          <w:lang w:val="en-US" w:eastAsia="en-US"/>
        </w:rPr>
      </w:r>
    </w:p>
    <w:p>
      <w:pPr>
        <w:pStyle w:val="Normal"/>
        <w:rPr>
          <w:u w:val="single"/>
          <w:lang w:val="en-GB" w:eastAsia="en-US"/>
        </w:rPr>
      </w:pPr>
      <w:r>
        <w:rPr>
          <w:u w:val="single"/>
          <w:lang w:val="en-GB" w:eastAsia="en-US"/>
        </w:rPr>
        <w:t>ALKALMAZÁS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Univers;Arial" w:ascii="Univers;Arial" w:hAnsi="Univers;Arial"/>
          <w:lang w:val="en-GB" w:eastAsia="en-US"/>
        </w:rPr>
        <w:t>Az ACD SELECT DIESEL 20W50 HD egy univerzális motorolaj, mely a szállítmányozási szektor és a polgári gépgyártás számára készült, és amely egész évben alkalmazható. Ez az olaj kifejezetten a vegyes gépparkok (személygépkocsi és tehergépjárművek) számára ajánlott. Egész évben használható mindenfajta szolgáltatáshoz diesel üzemű, szívó vagy turbófeltöltéses motorokhoz, továbbá minden benzinüzemű motorhoz a Mercedes és a VW szigorú előírásai mellett.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lang w:val="en-GB" w:eastAsia="en-US"/>
        </w:rPr>
        <w:t xml:space="preserve">Az ACD SELECT DIESEL 20W50 HD beszerezhető továbbá fél-szintetikus bázison is, a speciális előírásoknak való megfelelés érdekében, valamint a kedvezőtlen munkakörülményekhez való alkalmazkodás céljából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JELLEMZŐ TULAJDONSÁG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46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0W5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8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</w:rPr>
              <w:t>91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7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8,2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19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</w:rPr>
              <w:t>-24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A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 KOH/k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6,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3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,1</w:t>
            </w:r>
          </w:p>
        </w:tc>
      </w:tr>
    </w:tbl>
    <w:p>
      <w:pPr>
        <w:pStyle w:val="TextBody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TextBody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TextBody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TextBody"/>
        <w:tabs>
          <w:tab w:val="clear" w:pos="708"/>
          <w:tab w:val="right" w:pos="9071" w:leader="none"/>
        </w:tabs>
        <w:rPr/>
      </w:pPr>
      <w:r>
        <w:rPr>
          <w:lang w:val="en-GB" w:eastAsia="en-US"/>
        </w:rPr>
        <w:t>11247</w:t>
        <w:tab/>
        <w:t>2005. április</w:t>
      </w:r>
    </w:p>
    <w:sectPr>
      <w:type w:val="nextPage"/>
      <w:pgSz w:w="11906" w:h="16838"/>
      <w:pgMar w:left="1417" w:right="1417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23:00Z</dcterms:created>
  <dc:creator>Krisztina</dc:creator>
  <dc:description/>
  <cp:keywords/>
  <dc:language>en-US</dc:language>
  <cp:lastModifiedBy>Krisztina</cp:lastModifiedBy>
  <dcterms:modified xsi:type="dcterms:W3CDTF">2007-09-06T07:23:00Z</dcterms:modified>
  <cp:revision>2</cp:revision>
  <dc:subject/>
  <dc:title>ACD SELECT DIESEL 20W50 HD</dc:title>
</cp:coreProperties>
</file>