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  <w:t>ACD SPDA HV ISO 46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  <w:t>KOPÁSGÁTLÓ HIDRAULIKA OLAJ MAGAS VISZKOZITÁSI INDEXXEL.</w:t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  <w:t>ACD SPDA HV ISO 46 egy paraffin típusú olaj magas Viszkozitási Indexxel, kifejezetten hidraulika rendszerekhez kifejlesztve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ELŐNYEI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Magas Viszkozitási index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Alacsony dermedéspont. 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Kopásgátló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Ellenáll az oxidációnak. 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Ellenáll a korróziónak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Ellenáll a habosodásnak. 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Gyors dezaerálás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Ellenáll a víznek. 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Jó szűrhetőség.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Az ACD SPDA HV ISO 46 megfelel az alábbi típusú hidraulika rendszer gyártók kopásgátlósággal kapcsolatban felállított követelményeinek: AFNOR 48600, ASLE 70-1, 70-2 and 70-3, DAVID BROWN ET 19 and ET 33, DENISON HF-2, DIN 51524 Part 3, VDMA 24318, SPERRY VICKERS M2950-SD és I-286-S3, US STEEL 126-127, stb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Univers;Arial" w:ascii="Univers;Arial" w:hAnsi="Univers;Arial"/>
          <w:u w:val="single"/>
          <w:lang w:val="en-US" w:eastAsia="en-US"/>
        </w:rPr>
        <w:t>ALKALMAZÁS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 xml:space="preserve">Sokféle hőmérsékleten és különféle terhelés alatt működő hidraulika rendszerek.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 xml:space="preserve">Olyan váltóművek, melyekhez megnövelt Viszkozitási Indexű, és mechanikus, valamint vegyi stabilitással rendelkező olaj szükséges. 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Szabályzó rendszerek és hidraulikus irányítások.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 xml:space="preserve">Az ACD SPDA HV ISO 46 használatával csökkenthető a szükséges minőségi előírások száma.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tbl>
      <w:tblPr>
        <w:tblW w:w="56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343"/>
        <w:gridCol w:w="987"/>
        <w:gridCol w:w="1462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ódsze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érték-egysé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Osztály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4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űrűség 15°C-o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05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kg / m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87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46,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8,1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227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7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-33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2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218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AN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7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g KOH/k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0,24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Besorolá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ISO 6743/4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-H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Besorolá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IN 51524/3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HV-LP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4406</w:t>
        <w:tab/>
        <w:t>2004. július</w:t>
      </w:r>
    </w:p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sectPr>
      <w:type w:val="nextPage"/>
      <w:pgSz w:w="11906" w:h="16838"/>
      <w:pgMar w:left="1418" w:right="1418" w:gutter="0" w:header="0" w:top="125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u w:val="single"/>
      <w:lang w:val="nl-BE"/>
    </w:rPr>
  </w:style>
  <w:style w:type="paragraph" w:styleId="TextBody">
    <w:name w:val="Body Text"/>
    <w:basedOn w:val="Normal"/>
    <w:pPr/>
    <w:rPr>
      <w:rFonts w:ascii="Univers;Arial" w:hAnsi="Univers;Arial" w:cs="Univers;Arial"/>
      <w:sz w:val="16"/>
      <w:szCs w:val="20"/>
      <w:lang w:val="nl-BE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51:00Z</dcterms:created>
  <dc:creator>Krisztina</dc:creator>
  <dc:description/>
  <cp:keywords/>
  <dc:language>en-US</dc:language>
  <cp:lastModifiedBy>Krisztina</cp:lastModifiedBy>
  <dcterms:modified xsi:type="dcterms:W3CDTF">2007-09-06T07:51:00Z</dcterms:modified>
  <cp:revision>2</cp:revision>
  <dc:subject/>
  <dc:title>ACD SPDA HV ISO 46</dc:title>
</cp:coreProperties>
</file>