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 xml:space="preserve">ACD BRAKE FLUID DOT 3 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  <w:t>KIVÁLÓ MINŐSÉGŰ FÉKFOLYADÉK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Az ACD BRAKE FLUID DOT 3 a hidraulikus fékberendezésekhez gyártott fékfolyadék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Magasfokú kémiai stabilitás. 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Kitűnő védelem az üledékképződés ellen. 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pl-PL" w:eastAsia="en-US"/>
        </w:rPr>
      </w:pPr>
      <w:r>
        <w:rPr>
          <w:rFonts w:cs="Univers;Arial" w:ascii="Univers;Arial" w:hAnsi="Univers;Arial"/>
          <w:lang w:val="pl-PL" w:eastAsia="en-US"/>
        </w:rPr>
        <w:t>Nagyon jó oxidáció elleni stabilitás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de-DE" w:eastAsia="en-US"/>
        </w:rPr>
      </w:pPr>
      <w:r>
        <w:rPr>
          <w:rFonts w:cs="Univers;Arial" w:ascii="Univers;Arial" w:hAnsi="Univers;Arial"/>
          <w:lang w:val="de-DE" w:eastAsia="en-US"/>
        </w:rPr>
        <w:t>Minden fékrendszerben használt anyaggal kompatibilis.</w:t>
      </w:r>
    </w:p>
    <w:p>
      <w:pPr>
        <w:pStyle w:val="Normal"/>
        <w:rPr>
          <w:rFonts w:ascii="Univers;Arial" w:hAnsi="Univers;Arial" w:cs="Univers;Arial"/>
          <w:lang w:val="de-DE" w:eastAsia="en-US"/>
        </w:rPr>
      </w:pPr>
      <w:r>
        <w:rPr>
          <w:rFonts w:cs="Univers;Arial" w:ascii="Univers;Arial" w:hAnsi="Univers;Arial"/>
          <w:lang w:val="de-DE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de-DE" w:eastAsia="en-US"/>
        </w:rPr>
      </w:pPr>
      <w:r>
        <w:rPr>
          <w:rFonts w:cs="Univers;Arial" w:ascii="Univers;Arial" w:hAnsi="Univers;Arial"/>
          <w:u w:val="single"/>
          <w:lang w:val="de-DE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SPECIFIKÁCIÓ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 w:eastAsia="en-US"/>
        </w:rPr>
        <w:t>Az ACD DOT 3 FÉKFOLYADÉK megfelel az alábbi specifikációnak: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tbl>
      <w:tblPr>
        <w:tblW w:w="7442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6237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SA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J 1703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FMVSS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>116 DOT 3 (FEDERAL MOTOR VEHICLE STANDARD N° 116)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Minden olyan hidraulikus fékrendszerben, ahol a gyártó a fenti specifikációnak megfelelő folyadékot javasolja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Sokféle hajtómű- és forgatónyomaték-rendszer.  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2166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Reflux forrá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n. 23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Nedves forrá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n. 1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Viszkozitás -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ax. 15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n. 1,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pH érték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7,0 - 11,5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5011</w:t>
        <w:tab/>
        <w:t>2004. január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8" w:right="1418" w:gutter="0" w:header="0" w:top="215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Univers;Arial" w:hAnsi="Univers;Arial" w:cs="Univers;Arial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2:00Z</dcterms:created>
  <dc:creator>Krisztina</dc:creator>
  <dc:description/>
  <cp:keywords/>
  <dc:language>en-US</dc:language>
  <cp:lastModifiedBy>Krisztina</cp:lastModifiedBy>
  <dcterms:modified xsi:type="dcterms:W3CDTF">2007-09-06T07:52:00Z</dcterms:modified>
  <cp:revision>2</cp:revision>
  <dc:subject/>
  <dc:title>ACD BRAKE FLUID DOT 3</dc:title>
</cp:coreProperties>
</file>