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  <w:t>ACD SUPREME PLUS 0W40</w:t>
      </w:r>
    </w:p>
    <w:p>
      <w:pPr>
        <w:pStyle w:val="Normal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  <w:t>TELJES EGÉSZÉBEN SZINTETIKUS MOTOROLAJ.</w:t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lang w:val="en-GB" w:eastAsia="en-US"/>
        </w:rPr>
        <w:t>Az ACD SUPREME PLUS 0W40 egy legújabb generációs teljes egészében szintetikus motorolaj, mely alkalmazható minden benzin és dieselüzemű személygépkocsi motorhoz.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 xml:space="preserve">Kiváló folyékonyság rendkívül alacsony hőmérsékleten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Azonnali olajozás indítást követően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Üzemanyagtakarékosság.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Rndkívül magas hőstabilitás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Csökkenti a kopást és a lerakódásokat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tbl>
      <w:tblPr>
        <w:tblW w:w="4607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189"/>
      </w:tblGrid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PI</w:t>
            </w:r>
          </w:p>
        </w:tc>
        <w:tc>
          <w:tcPr>
            <w:tcW w:w="3189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SL/CF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CEA</w:t>
            </w:r>
          </w:p>
        </w:tc>
        <w:tc>
          <w:tcPr>
            <w:tcW w:w="3189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3-98/B3-98/B4-9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VW</w:t>
            </w:r>
          </w:p>
        </w:tc>
        <w:tc>
          <w:tcPr>
            <w:tcW w:w="3189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502.00, 505.00, 503.0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MB</w:t>
            </w:r>
          </w:p>
        </w:tc>
        <w:tc>
          <w:tcPr>
            <w:tcW w:w="3189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229.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BMW</w:t>
            </w:r>
          </w:p>
        </w:tc>
        <w:tc>
          <w:tcPr>
            <w:tcW w:w="3189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Longlife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PORSCHE</w:t>
            </w:r>
          </w:p>
        </w:tc>
        <w:tc>
          <w:tcPr>
            <w:tcW w:w="3189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GL</w:t>
            </w:r>
          </w:p>
        </w:tc>
      </w:tr>
    </w:tbl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ALKALMAZÁSOK 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Univers;Arial" w:ascii="Univers;Arial" w:hAnsi="Univers;Arial"/>
          <w:lang w:val="en-US" w:eastAsia="en-US"/>
        </w:rPr>
        <w:t>4-ütemű, benzinüzemű, többszelepes, turbó motorok.</w:t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4-ütemű dieselüzemű szívó, vagy turbó motorok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JELLEMZŐ TULAJDONSÁG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6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97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0W4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858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78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3,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3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57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81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1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-5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 KOH/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0,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,1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Párolgási veszte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NOAC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8,5</w:t>
            </w:r>
          </w:p>
        </w:tc>
      </w:tr>
    </w:tbl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2" w:leader="none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14106</w:t>
        <w:tab/>
        <w:t>2004. július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26:00Z</dcterms:created>
  <dc:creator>Krisztina</dc:creator>
  <dc:description/>
  <cp:keywords/>
  <dc:language>en-US</dc:language>
  <cp:lastModifiedBy>Krisztina</cp:lastModifiedBy>
  <dcterms:modified xsi:type="dcterms:W3CDTF">2007-09-06T07:26:00Z</dcterms:modified>
  <cp:revision>2</cp:revision>
  <dc:subject/>
  <dc:title>ACD SUPREME PLUS 0W40</dc:title>
</cp:coreProperties>
</file>