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US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US" w:eastAsia="en-US"/>
        </w:rPr>
        <w:t xml:space="preserve">ACD SELECT 20W50 </w:t>
      </w:r>
    </w:p>
    <w:p>
      <w:pPr>
        <w:pStyle w:val="Normal"/>
        <w:rPr>
          <w:rFonts w:ascii="Univers;Arial" w:hAnsi="Univers;Arial" w:cs="Univers;Arial"/>
          <w:b/>
          <w:b/>
          <w:sz w:val="36"/>
          <w:u w:val="single"/>
          <w:lang w:val="en-US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US" w:eastAsia="en-US"/>
        </w:rPr>
      </w:pPr>
      <w:r>
        <w:rPr>
          <w:rFonts w:cs="Univers;Arial" w:ascii="Univers;Arial" w:hAnsi="Univers;Arial"/>
          <w:b/>
          <w:lang w:val="en-US" w:eastAsia="en-US"/>
        </w:rPr>
        <w:t xml:space="preserve">MOTOROLAJ BENZINÜZEMŰ ÉS DIESELÜZEMŰ MOTOROKHOZ. </w:t>
      </w:r>
    </w:p>
    <w:p>
      <w:pPr>
        <w:pStyle w:val="Normal"/>
        <w:rPr>
          <w:rFonts w:ascii="Univers;Arial" w:hAnsi="Univers;Arial" w:cs="Univers;Arial"/>
          <w:b/>
          <w:b/>
          <w:lang w:val="en-US" w:eastAsia="en-US"/>
        </w:rPr>
      </w:pPr>
      <w:r>
        <w:rPr>
          <w:rFonts w:cs="Univers;Arial" w:ascii="Univers;Arial" w:hAnsi="Univers;Arial"/>
          <w:b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US" w:eastAsia="en-US"/>
        </w:rPr>
        <w:t>Az ACD SELECT 20W50 egy kiváló minőségű motorolaj, mely a legtöbb 4-ütemű benzin és dieselüzemű személygépkocsi és kisteherautó motorjához használható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Rendkívül erős ellenállás az oxidációval szem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váló detergens és diszperziós ha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ha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Erős olajrét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Kiemelten sokféle alkalmazási terület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 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53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179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SL/SJ/CF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3/B3/B4-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W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505.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9.1</w:t>
            </w:r>
          </w:p>
        </w:tc>
      </w:tr>
    </w:tbl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Modern négyütemű benzinüzemű motorok (többszelepes, turbó, stb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égyütemű dieselüzemű, szívó, vagy turbófeltöltésű motorok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894"/>
        <w:gridCol w:w="1060"/>
        <w:gridCol w:w="1681"/>
      </w:tblGrid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5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9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80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8,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2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24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rFonts w:cs="Univers;Arial" w:ascii="Univers;Arial" w:hAnsi="Univers;Arial"/>
          <w:lang w:val="en-US" w:eastAsia="en-US"/>
        </w:rPr>
        <w:t>24147</w:t>
        <w:tab/>
        <w:t xml:space="preserve"> 2006. novemb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4:00Z</dcterms:created>
  <dc:creator>Krisztina</dc:creator>
  <dc:description/>
  <cp:keywords/>
  <dc:language>en-US</dc:language>
  <cp:lastModifiedBy>Krisztina</cp:lastModifiedBy>
  <dcterms:modified xsi:type="dcterms:W3CDTF">2007-09-06T07:14:00Z</dcterms:modified>
  <cp:revision>2</cp:revision>
  <dc:subject/>
  <dc:title>ACD SELECT 20W50</dc:title>
</cp:coreProperties>
</file>